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мену линолеума  в здании Д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«19» сентября   2008 года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М.М. Ворошилова, Л.В. Лобастова,  Н.И. Дем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замена линолеума в здании  ДОУ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7 от 09.09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9.09.2008г.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муниципального контракта  499 993, 25 рубля / Четыреста девяноста девять девятьсот девяноста три рубля 25 коп./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29.09.08г. – 17.10.08г. (15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 поступило 8 (восемь) котировочных 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    </w:t>
      </w:r>
      <w:r>
        <w:rPr/>
        <w:t>8. Участники размещения заявок:</w:t>
      </w:r>
    </w:p>
    <w:p>
      <w:pPr>
        <w:pStyle w:val="Normal"/>
        <w:ind w:left="300"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пром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426,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К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 – Плюс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223,6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30,8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СИД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77,9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240,0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616,4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-ком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873,7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Отклонить котировочные  заявки следующих участников:</w:t>
      </w:r>
    </w:p>
    <w:p>
      <w:pPr>
        <w:pStyle w:val="Normal"/>
        <w:rPr/>
      </w:pPr>
      <w:r>
        <w:rPr/>
        <w:t>* ООО «ВИК»  - заявленная сумма в котировочной заявке не соответствует локально-сметному расчету:</w:t>
      </w:r>
    </w:p>
    <w:p>
      <w:pPr>
        <w:pStyle w:val="Normal"/>
        <w:rPr/>
      </w:pPr>
      <w:r>
        <w:rPr/>
        <w:t>Котировочная заявка на сумму 398000,00</w:t>
      </w:r>
    </w:p>
    <w:p>
      <w:pPr>
        <w:pStyle w:val="Normal"/>
        <w:rPr/>
      </w:pPr>
      <w:r>
        <w:rPr/>
        <w:t>ЛСР – 398512,73 рублей;</w:t>
      </w:r>
    </w:p>
    <w:p>
      <w:pPr>
        <w:pStyle w:val="Normal"/>
        <w:rPr/>
      </w:pPr>
      <w:r>
        <w:rPr/>
        <w:t>* ООО «ОКСИД» - Котировочная заявка не соответствует приложению № 1 к извещению о проведении запроса котировок  № 7 от 09.09.08г.;</w:t>
      </w:r>
    </w:p>
    <w:p>
      <w:pPr>
        <w:pStyle w:val="Normal"/>
        <w:rPr/>
      </w:pPr>
      <w:r>
        <w:rPr/>
        <w:t>* ООО «Строй – ком» - в котировочной заявке отсутствует должность, фамилия, имя, отчество лица, имеющего права действовать от имени участника размещения заказа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химподукт» и составила  425 240,07 (Четыреста двадцать пять тысяч двести сорок рублей 07 коп.)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ООО «Уралхимпродукт»».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ООО «Пермская дорожно-строительная компания»» предложенная цена 426 616,41 рублей (Четыреста двадцать шесть тысяч шестьсот шестнадцать рублей 41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______________ М.М. Воро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Л.В. Лоба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Н.И. Де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______________ Н.Ю. 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05:00Z</dcterms:created>
  <dc:creator>User</dc:creator>
  <dc:description/>
  <dc:language>en-US</dc:language>
  <cp:lastModifiedBy>User</cp:lastModifiedBy>
  <dcterms:modified xsi:type="dcterms:W3CDTF">2008-09-19T09:54:00Z</dcterms:modified>
  <cp:revision>3</cp:revision>
  <dc:subject/>
  <dc:title/>
</cp:coreProperties>
</file>