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мену пластиковых окон в здании Д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«19» сентября   2008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 М.М. Ворошилова, Л.В. Лобастова,  Н.И. Дем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замена дверей в здании 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8 от 09.09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9.09.2008г</w:t>
      </w:r>
      <w:r>
        <w:rPr>
          <w:b/>
        </w:rPr>
        <w:t>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 499 933,15  рубля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/ Четыреста девяноста девять тысяч девятьсот тридцать три рубля 15 коп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29.09.08г. – 24.10.08г. (20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 поступило 9 (девя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 814,6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– Интерьер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020,7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окон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79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 504,4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АДВЕРС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 987,8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МК – Пермь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 468,2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 132,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онтак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 378,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 810,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Отклонить котировочные  заявки следующих участников:</w:t>
      </w:r>
    </w:p>
    <w:p>
      <w:pPr>
        <w:pStyle w:val="Normal"/>
        <w:rPr/>
      </w:pPr>
      <w:r>
        <w:rPr/>
        <w:t>* ООО «Стройконтракт» -  заявленная сумма в котировочной заявке не соответствует локально-сметному расчету:</w:t>
      </w:r>
    </w:p>
    <w:p>
      <w:pPr>
        <w:pStyle w:val="Normal"/>
        <w:rPr/>
      </w:pPr>
      <w:r>
        <w:rPr/>
        <w:t>Котировочная заявка на сумму 371 378,36 рублей</w:t>
      </w:r>
    </w:p>
    <w:p>
      <w:pPr>
        <w:pStyle w:val="Normal"/>
        <w:rPr/>
      </w:pPr>
      <w:r>
        <w:rPr/>
        <w:t>ЛСР – 371 378,00 рублей</w:t>
      </w:r>
    </w:p>
    <w:p>
      <w:pPr>
        <w:pStyle w:val="Normal"/>
        <w:rPr/>
      </w:pPr>
      <w:r>
        <w:rPr/>
        <w:t>* ООО «Строй-ком»  - в котировочной заявке отсутствует должность, фамилия, имя, отчество лица, имеющего права действовать от имени участника размещения заказа;</w:t>
      </w:r>
    </w:p>
    <w:p>
      <w:pPr>
        <w:pStyle w:val="Normal"/>
        <w:rPr/>
      </w:pPr>
      <w:r>
        <w:rPr/>
        <w:t>* ООО «Промтехстрой» - неверный расчет накладных расходов. В ЛСР не указаны индексы инфляции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АМК – Пермь»» и составила 305 468,29  (Триста пять тысяч четыреста шестьдесят восемь рублей 29 коп.)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ООО «АМК - Пермь».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Мирокон» предложенная цена 309 790,00 рублей (Триста девять тысяч семьсот девяноста рублей 0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    М.М. Воро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     Л.В. Лоба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    Н.И. Д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    Н.Ю.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5:00Z</dcterms:created>
  <dc:creator>User</dc:creator>
  <dc:description/>
  <dc:language>en-US</dc:language>
  <cp:lastModifiedBy>User</cp:lastModifiedBy>
  <dcterms:modified xsi:type="dcterms:W3CDTF">2008-09-19T09:57:00Z</dcterms:modified>
  <cp:revision>3</cp:revision>
  <dc:subject/>
  <dc:title/>
</cp:coreProperties>
</file>