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TextBody"/>
        <w:jc w:val="center"/>
        <w:rPr/>
      </w:pPr>
      <w:r>
        <w:rPr>
          <w:b/>
          <w:spacing w:val="-4"/>
          <w:szCs w:val="24"/>
        </w:rPr>
        <w:t xml:space="preserve">рассмотрения и оценки котировочных заявок на </w:t>
      </w:r>
      <w:r>
        <w:rPr>
          <w:b/>
          <w:szCs w:val="24"/>
        </w:rPr>
        <w:t xml:space="preserve">ремонт крылец здания 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zCs w:val="24"/>
        </w:rPr>
        <w:t>Муниципального общеобразовательного учреждения «Гимназия № 2» г. Перми</w:t>
      </w:r>
    </w:p>
    <w:p>
      <w:pPr>
        <w:pStyle w:val="TextBody"/>
        <w:ind w:firstLine="90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19 сентября 2008 г. 14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Л. А. Сухан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Г. Н. Ефремова</w:t>
        <w:tab/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</w:t>
        <w:tab/>
        <w:t>Е. А. Султанов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Извещение № 1 от 09.09.2008 о проведении запроса котировок было размещено на официальном сайте Администрации города Перми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09 сентября 2008 г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Заказчик – Муниципальное общеобразовательное учреждение «Гимназия № 2» г. Перми. </w:t>
      </w:r>
    </w:p>
    <w:p>
      <w:pPr>
        <w:pStyle w:val="TextBody"/>
        <w:ind w:firstLine="900"/>
        <w:rPr/>
      </w:pPr>
      <w:r>
        <w:rPr>
          <w:szCs w:val="24"/>
        </w:rPr>
        <w:t xml:space="preserve">Адрес заказчика: </w:t>
      </w:r>
      <w:r>
        <w:rPr/>
        <w:t>614051, г. Пермь, ул. Старцева, д. 1а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 ремонт крылец здания Муниципального общеобразовательного учреждения «Гимназия № 2» г. Перми</w:t>
      </w:r>
      <w:r>
        <w:rPr>
          <w:spacing w:val="-4"/>
          <w:sz w:val="24"/>
          <w:szCs w:val="24"/>
        </w:rPr>
        <w:t>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Требования к составу и объёмам работ определены техническим заданием, приведённым в приложении 1 к извещению№ 1 от 09.09.2008 о проведении запроса котировок. Место выполнения работ – г. Пермь, ул. Старцева, д. 1а. Срок выполнения работ – не более сорока календарных дней со дня передачи объекта в работу. Передача подрядчику объекта в работу осуществляется в срок не более пяти календарных дней со дня заключения муниципального контракта. Работы должны выполняться в соответствии со СНиПами, ГОСТами, СанПиНами и другими нормативными документами. Оборудование, предусматриваемое к монтажу в ходе выполнения работ, должно быть новым, не бывшим в употреблени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. Гарантийный срок на работы должен составлять не менее тридцати шести месяцев со дня приёмки выполненных работ. Гарантия должна распространяться на весь объём работ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489909 (Четыреста восемьдесят девять тысяч девятьсот девять) руб. 73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Заказчик выплачивает подрядчику аванс в размере тридцати процентов цены муниципального контракта в течение десяти банковских дней со дня заключения муниципального контракта. Окончательный расчёт за выполненные работы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ВИК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Куйбышева, д. 143, оф. 8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highlight w:val="yellow"/>
              </w:rPr>
            </w:pPr>
            <w:r>
              <w:rPr>
                <w:szCs w:val="24"/>
              </w:rPr>
              <w:t>594600640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8 сентября 2008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1 час. 05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Вектор-СД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Орджоникидзе, д. 57, оф. 4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highlight w:val="yellow"/>
              </w:rPr>
            </w:pPr>
            <w:r>
              <w:rPr>
                <w:szCs w:val="24"/>
              </w:rPr>
              <w:t>590523257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8 сентября 2008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1 час. 15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ПермТелекомЭнерго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трой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Докучаева, д. 33, оф. 4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highlight w:val="yellow"/>
              </w:rPr>
            </w:pPr>
            <w:r>
              <w:rPr>
                <w:szCs w:val="24"/>
              </w:rPr>
              <w:t>59028156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8 сентября 2008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1 час. 30 мин.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>
          <w:b/>
          <w:szCs w:val="24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В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28456,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Вектор-С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80460,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ПермТелекомЭнерго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25995,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Наиболее низкая цена муниципального контракта предложена ООО «ПермТелекомЭнергоСтрой» - 425995,03 руб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szCs w:val="24"/>
        </w:rPr>
        <w:t>На основании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ООО «ПермТелекомЭнергоСтрой». Цена муниципального контракта 425995,03 руб.</w:t>
      </w:r>
    </w:p>
    <w:p>
      <w:pPr>
        <w:pStyle w:val="TextBody"/>
        <w:numPr>
          <w:ilvl w:val="0"/>
          <w:numId w:val="2"/>
        </w:numPr>
        <w:ind w:left="0" w:firstLine="900"/>
        <w:rPr>
          <w:szCs w:val="24"/>
        </w:rPr>
      </w:pPr>
      <w:r>
        <w:rPr>
          <w:szCs w:val="24"/>
        </w:rPr>
        <w:t>Признать участником размещения заказа, предложившим вторую после победителя цену муниципального контракта, ООО «ВИК». Цена муниципального контракта 428456,45 руб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Л. А. Сухан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Г. Н. Ефремова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9"/>
          <w:tab w:val="left" w:pos="7560" w:leader="none"/>
        </w:tabs>
        <w:ind w:firstLine="900"/>
        <w:rPr/>
      </w:pPr>
      <w:r>
        <w:rPr>
          <w:szCs w:val="24"/>
        </w:rPr>
        <w:t>Секретарь котировочной комиссии</w:t>
        <w:tab/>
        <w:t>Е. А. Султанов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1:18:00Z</dcterms:created>
  <dc:creator>orlov</dc:creator>
  <dc:description/>
  <cp:keywords/>
  <dc:language>en-US</dc:language>
  <cp:lastModifiedBy>SEC</cp:lastModifiedBy>
  <cp:lastPrinted>2008-06-24T03:41:00Z</cp:lastPrinted>
  <dcterms:modified xsi:type="dcterms:W3CDTF">2008-09-19T08:55:00Z</dcterms:modified>
  <cp:revision>5</cp:revision>
  <dc:subject/>
  <dc:title>УТВЕРЖДАЮ</dc:title>
</cp:coreProperties>
</file>