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С(К)ОУ «Специальная (коррекционная) общеобразовательна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школа-интернат № 113 </w:t>
      </w:r>
      <w:r>
        <w:rPr>
          <w:b w:val="false"/>
          <w:caps w:val="false"/>
          <w:smallCaps w:val="false"/>
          <w:sz w:val="20"/>
          <w:lang w:val="en-US"/>
        </w:rPr>
        <w:t>VIII</w:t>
      </w:r>
      <w:r>
        <w:rPr>
          <w:b w:val="false"/>
          <w:caps w:val="false"/>
          <w:smallCaps w:val="false"/>
          <w:sz w:val="20"/>
        </w:rPr>
        <w:t xml:space="preserve"> вид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шето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менникова Татья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стал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ненко Лидия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йникова Галина Ефим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туев Петр Васи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ванова Жанна Варт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szCs w:val="26"/>
        </w:rPr>
        <w:t>Провед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50000,0 (Четыреста пят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Федер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е работы (снятие сгораемой отделки стен по путям эвакуации – лестничные марши). Приложение № 2 к запросу котировок от 10.09.2008г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42, г.Пермь, ул.Б.Хмельницкого, 13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на перевозку, доставку, страхование, уборка и вывоз мусора с территории «Заказчика», уплата налогов и сбор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Расчет осуществляется  «Заказчиком» путем безналичного перечисления  денежных средств на расчетный счет исполнителя  в течении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-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386,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504,01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864,8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-Стро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тех.заданию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тех.заданию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АльянсСтрой» и составила 449864 </w:t>
      </w:r>
      <w:r>
        <w:rPr>
          <w:sz w:val="24"/>
        </w:rPr>
        <w:t>рублей 85 копеек (Четыреста сорок девять тысяч рублей 85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льянс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01, г.Пермь, ул.Адмирала Нахимова, 9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449864,85 рублей (Четыреста сорок девять тысяч восемьсот шестьдесят четыре рубля 85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ненко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йникова Г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стал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туев П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9» сентября 2008г.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несоответствие тех.зада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386,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несоответствие тех.зада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504,01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864,85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ненко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йникова Г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стал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туев П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16:00Z</dcterms:created>
  <dc:creator>Институт госзакупок РАГС</dc:creator>
  <dc:description/>
  <cp:keywords/>
  <dc:language>en-US</dc:language>
  <cp:lastModifiedBy>Решетова</cp:lastModifiedBy>
  <cp:lastPrinted>2008-09-19T14:16:00Z</cp:lastPrinted>
  <dcterms:modified xsi:type="dcterms:W3CDTF">2008-09-19T08:16:00Z</dcterms:modified>
  <cp:revision>2</cp:revision>
  <dc:subject/>
  <dc:title>ПРОТОКОЛ ОЦЕНКИ И СОПОСТАВЛЕНИЯ ЗАЯВОК НА УЧАСТИЕ В КОНКУРСЕ </dc:title>
</cp:coreProperties>
</file>