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частичный ремонт кров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С(К)ОУ «Специальная (коррекционная) общеобразовательна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школа-интернат № 113 </w:t>
      </w:r>
      <w:r>
        <w:rPr>
          <w:b w:val="false"/>
          <w:caps w:val="false"/>
          <w:smallCaps w:val="false"/>
          <w:sz w:val="20"/>
          <w:lang w:val="en-US"/>
        </w:rPr>
        <w:t>VIII</w:t>
      </w:r>
      <w:r>
        <w:rPr>
          <w:b w:val="false"/>
          <w:caps w:val="false"/>
          <w:smallCaps w:val="false"/>
          <w:sz w:val="20"/>
        </w:rPr>
        <w:t xml:space="preserve"> вида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шетова Ларис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менникова Татья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Усталова Любовь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ненко Лидия Пав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лейникова Галина Ефим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туев Петр Васил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ванова Жанна Варт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szCs w:val="26"/>
        </w:rPr>
        <w:t>Частичный ремонт кровл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10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0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000,0 (Пятьсот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- Федераль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Частичный ремонт кровли. Приложение № 2 к запросу котировок от 10.09.2008г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42, г.Пермь, ул.Б.Хмельницкого, 13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ходы на перевозку, доставку, страхование, уборка и вывоз мусора с территории «Заказчика», уплата налогов и сборо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Расчет осуществляется  «Заказчиком» путем безналичного перечисления  денежных средств на расчетный счет исполнителя  в течении 30 банковск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6601.43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542,66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етствие тех.заданию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Новострой» и составила 499542 </w:t>
      </w:r>
      <w:r>
        <w:rPr>
          <w:sz w:val="24"/>
        </w:rPr>
        <w:t>рублей 66 копеек (Четыреста девяносто девять тысяч пятьсот сорок два рубля 66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Новострой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101, г.Пермь, ул.Адмирала Нахимова, 9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sz w:val="24"/>
        </w:rPr>
        <w:t xml:space="preserve">Цена муниципального контракта </w:t>
      </w:r>
      <w:r>
        <w:rPr>
          <w:bCs/>
          <w:kern w:val="2"/>
          <w:sz w:val="24"/>
          <w:szCs w:val="26"/>
        </w:rPr>
        <w:t xml:space="preserve">499542 </w:t>
      </w:r>
      <w:r>
        <w:rPr>
          <w:sz w:val="24"/>
        </w:rPr>
        <w:t>рублей 66 копеек (Четыреста девяносто девять тысяч пятьсот сорок два рубля 66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ешет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уменник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ненко Л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лейникова Г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Устал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туев П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Ж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ешет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9» сентября 2008г. №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418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несоответствие тех.зада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6601.43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542,66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победитель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ешет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уменник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ненко Л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лейникова Г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Устал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туев П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Ж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ешет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26:00Z</dcterms:created>
  <dc:creator>Институт госзакупок РАГС</dc:creator>
  <dc:description/>
  <cp:keywords/>
  <dc:language>en-US</dc:language>
  <cp:lastModifiedBy>Решетова</cp:lastModifiedBy>
  <cp:lastPrinted>2008-09-19T14:16:00Z</cp:lastPrinted>
  <dcterms:modified xsi:type="dcterms:W3CDTF">2008-09-19T08:26:00Z</dcterms:modified>
  <cp:revision>2</cp:revision>
  <dc:subject/>
  <dc:title>ПРОТОКОЛ ОЦЕНКИ И СОПОСТАВЛЕНИЯ ЗАЯВОК НА УЧАСТИЕ В КОНКУРСЕ </dc:title>
</cp:coreProperties>
</file>