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19 сентября 2008г.                                                  г. Пермь                     №1(ЗК_69-09/08- физ.охран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физической охраны в зданиях МУЗ «Городская клиническая больница № 6»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58 25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услуг</w:t>
      </w:r>
      <w:r>
        <w:rPr>
          <w:sz w:val="24"/>
          <w:szCs w:val="24"/>
        </w:rPr>
        <w:t xml:space="preserve"> будет произведена безналичным перечислением  денежных средств, в течение 20 дней с момента предоставления счета-фактуры Исполнителем на оплату за фактически оказанные услуги ежемеся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 1октября 2008 года   по 31 декабря 2008 года  включительно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5 (пять) котировочных заявок,  что зафиксировано в Журнале регистрации котировочных заявок, поступивших на запрос котировочной цены №ЗК_69-09/08- физ.охр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69-09/08-физ.охрана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агентство «Регион – Безопасност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49 085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РБК – Безопасност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 085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Марант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 25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Гром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39 461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Охранное предприятие «Урал-2000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 92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отклонить котировочные заявки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Маранта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тсутствует приложение № 1 к котировочной заявке «Спецификация услуг физической охраны на 4 квартал»;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агентство «Регион – Безопасно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РБК – Безопаснос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Гр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предприятие «Урал-2000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Признать победителем в проведении запроса котировок ООО «Частное охранное предприятие «Гром»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изнать, что предложение о цене контракта ООО «Частное охранное предприятие «Урал-2000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8-09-19T14:32:00Z</cp:lastPrinted>
  <dcterms:modified xsi:type="dcterms:W3CDTF">2008-09-19T08:34:00Z</dcterms:modified>
  <cp:revision>94</cp:revision>
  <dc:subject/>
  <dc:title/>
</cp:coreProperties>
</file>