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73-09/08-запись пац. на дому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            19 сентября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дому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</w:t>
      </w:r>
      <w:r>
        <w:rPr>
          <w:lang w:val="en-US"/>
        </w:rPr>
        <w:t xml:space="preserve"> </w:t>
      </w:r>
      <w:r>
        <w:rPr/>
        <w:t>момента заключения контракта  по 31.12.2008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6 часов 00 минут  «30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6 дней с даты размеще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__________________________                                    Гилёва Ф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(должность)                                                                   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№ 73-09/08    от    «  19    » 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</w:rPr>
        <w:t>ентября 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ysa</cp:lastModifiedBy>
  <cp:lastPrinted>2008-09-19T14:36:00Z</cp:lastPrinted>
  <dcterms:modified xsi:type="dcterms:W3CDTF">2008-09-19T08:37:00Z</dcterms:modified>
  <cp:revision>169</cp:revision>
  <dc:subject/>
  <dc:title>ЗАПРОС КОТИРОВОЧНОЙ ЦЕНЫ</dc:title>
</cp:coreProperties>
</file>