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1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текущий ремонт по замене оконных бло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пластиковые стеклопаке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2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 сен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лейманова Альбина Нас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туганова Лилия Альферит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фёрова Екате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а Наталь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олженко И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 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ий ремонт по замене оконных блоков на пластиковые стеклопакеты</w:t>
      </w:r>
      <w:r>
        <w:rPr>
          <w:sz w:val="24"/>
        </w:rPr>
        <w:t xml:space="preserve"> МДОУ      «Детский сад № 25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 1 от08 сентября 2008г. года,  размещено  на  официальном сайте  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8 сентября 2008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  Максимальная цена муниципального контракта    -  499933,15 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   Источник финансирования  закупки - муницип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  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См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25» г.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ab/>
        <w:t>До 20 октября 2008 год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ab/>
        <w:t>в течение  20 дней со дня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5 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- интерье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1,5м2=270045,76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(1м2= 6507,13)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тройтехнология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60.5м2=399814,67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(1м2=6608,5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Новострой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60.5м2=342133,78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(1м2= 5655,1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льянс-1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0.5м2=309721,50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(1м2=5119,36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ИРОКОН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60.5м2=309760,00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(1м2=5120,00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Заявка не соответствует требованиям Извещения № 1 от 08.09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Заявка не соответствует требованиям Извещения № 1 от 08.09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9.  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Альянс-1» и составила 309 721,50 </w:t>
      </w:r>
      <w:r>
        <w:rPr>
          <w:sz w:val="24"/>
        </w:rPr>
        <w:t>(триста девять тысяч семьсот двадцать один  рублей 50 коп.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 . 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 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льянс -1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77, г. Пермь, ул. Уральская, 113  </w:t>
      </w:r>
    </w:p>
    <w:p>
      <w:pPr>
        <w:pStyle w:val="Normal"/>
        <w:spacing w:lineRule="auto" w:line="360"/>
        <w:rPr/>
      </w:pPr>
      <w:r>
        <w:rPr>
          <w:sz w:val="24"/>
        </w:rPr>
        <w:t>тел.  89028010351                  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pozdeev</w:t>
      </w:r>
      <w:r>
        <w:rPr>
          <w:sz w:val="24"/>
        </w:rPr>
        <w:t>.08@</w:t>
      </w:r>
      <w:r>
        <w:rPr>
          <w:sz w:val="24"/>
          <w:lang w:val="en-US"/>
        </w:rPr>
        <w:t>mail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(почтовый адрес): 614007, г. Пермь, ул. Революции, 7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:  309721,50 рублей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. признать участников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rPr/>
      </w:pPr>
      <w:r>
        <w:rPr>
          <w:sz w:val="24"/>
        </w:rPr>
        <w:t>1.   ООО «МИРОКОН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58,  г. Пермь, ул. Кл. Красина, 37 тел. (342) 221-29-25, 221-29-3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– 309760,00  рубл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ООО «Стройтехнология» : 614113, г.Пермь, ул.Оборонщиков, 8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тел.8(342)250-40-92            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hyperlink r:id="rId3">
        <w:r>
          <w:rPr>
            <w:rStyle w:val="InternetLink"/>
            <w:sz w:val="24"/>
            <w:lang w:val="en-US"/>
          </w:rPr>
          <w:t>st</w:t>
        </w:r>
        <w:r>
          <w:rPr>
            <w:rStyle w:val="InternetLink"/>
            <w:sz w:val="24"/>
          </w:rPr>
          <w:t>003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– 399814,67  рубл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12.  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улейманова Альбина Насим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Кантуганова Лилия Альферит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i/>
                <w:iCs/>
                <w:sz w:val="16"/>
                <w:szCs w:val="26"/>
              </w:rPr>
              <w:t xml:space="preserve">          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фёрова Екатер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абкина Наталья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Долженко Ирина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 Сулейманова Альбина Насим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mailto:st003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19:00Z</dcterms:created>
  <dc:creator>Бухгалтер</dc:creator>
  <dc:description/>
  <cp:keywords/>
  <dc:language>en-US</dc:language>
  <cp:lastModifiedBy>ххх</cp:lastModifiedBy>
  <cp:lastPrinted>2008-09-19T13:19:00Z</cp:lastPrinted>
  <dcterms:modified xsi:type="dcterms:W3CDTF">2008-09-19T09:24:00Z</dcterms:modified>
  <cp:revision>2</cp:revision>
  <dc:subject/>
  <dc:title>ПРОТОКОЛ № 1 </dc:title>
</cp:coreProperties>
</file>