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 xml:space="preserve">Протокол № </w:t>
      </w:r>
      <w:r>
        <w:rPr/>
        <w:t>10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22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услуги по устройству панду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330 952,95(Триста тридцать тысяч девятьсот пятьдесят два) рубля 95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в течение 5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бюджета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Заказчик выплачивает аванс в размере 30% от стоимости выполняемых работ, после получения от Подрядчика соответствующего счета, оставшиеся 70% оплачиваются Заказчиком в течение 10 банковских дней на основании актов приемки выполненных работ (КС-2), справки о стоимости выполненных работ и затрат КС-3, счета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11-10/09 от 10 сентя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Универсалстройкомфорт», дата 19.09.08г.; 11.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Промстройсервис», дата 19.09.08г.;  11.35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локальному сметному расчет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11-10/09 от 10.09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Универсалстройкомф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9 676,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Промстрой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 952,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Универсалстройкомфорт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муниципальный контракт на сумму 299 676,01 (Двести двадцать девять тысяч триста двадцать четыре)</w:t>
      </w:r>
      <w:r>
        <w:rPr>
          <w:b/>
        </w:rPr>
        <w:t xml:space="preserve"> </w:t>
      </w:r>
      <w:r>
        <w:rPr/>
        <w:t>руб. 01 копейка с участником размещения заказа ООО «Универсалстройкомфорт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19T15:25:00Z</cp:lastPrinted>
  <dcterms:modified xsi:type="dcterms:W3CDTF">2008-09-19T09:25:00Z</dcterms:modified>
  <cp:revision>51</cp:revision>
  <dc:subject/>
  <dc:title>ПРОТОКОЛ </dc:title>
</cp:coreProperties>
</file>