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47 от  22 сентября 2008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размещению заказа на оказание услуг по</w:t>
      </w:r>
      <w:r>
        <w:rPr>
          <w:color w:val="000000"/>
          <w:spacing w:val="2"/>
          <w:sz w:val="24"/>
          <w:szCs w:val="24"/>
        </w:rPr>
        <w:t xml:space="preserve"> техническому надзору за проведением ремонтно-реставрационных работ на памятнике архитектуры и градостроительства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 Дума Городская» по адресу г. Пермь, ул. Коммунистическая, д. 25 в соответствии с проектно-сметной документацией по замене чердачных перекрытий и инженерных сетей и восстановлению внутренней отделки.</w:t>
      </w:r>
    </w:p>
    <w:p>
      <w:pPr>
        <w:pStyle w:val="TextBodyInden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Димухаметова Людмила Карповна, тел. 212-67-4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 Клешнина Наталья Сергеевна, тел. 276-16-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color w:val="000000"/>
          <w:spacing w:val="-2"/>
          <w:sz w:val="24"/>
          <w:szCs w:val="24"/>
        </w:rPr>
        <w:t>оказание услуг по</w:t>
      </w:r>
      <w:r>
        <w:rPr>
          <w:color w:val="000000"/>
          <w:spacing w:val="2"/>
          <w:sz w:val="24"/>
          <w:szCs w:val="24"/>
        </w:rPr>
        <w:t xml:space="preserve"> техническому надзору за проведением ремонтно-реставрационных работ на памятнике архитектуры и градостроительства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 Дума Городская» по адресу г. Пермь, ул. Коммунистическая, д. 25 в соответствии с проектно-сметной документацией по замене чердачных перекрытий и инженерных сетей и восстановлению внутренней отдел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едмет надзора –</w:t>
      </w:r>
      <w:r>
        <w:rPr>
          <w:color w:val="000000"/>
          <w:spacing w:val="2"/>
          <w:sz w:val="24"/>
          <w:szCs w:val="24"/>
        </w:rPr>
        <w:t xml:space="preserve"> ремонтно-реставрационные работы на памятнике архитектуры и градостроительства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 Дума Городская» по адресу г. Пермь, ул. Коммунистическая, д. 25, в соответствии с проектно-сметной документацией по замене чердачных перекрытий и инженерных сетей и восстановлению внутренней отделки.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метная стоимость ремонтно-реставрационных работ 19 431 016,99 рублей.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рядчик: ООО «Пермстроймет+», г. Пермь, ул. Максима Горького, д. 33А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ок выполнения работ на объекте – до 23 ноября 2008 г.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rPr/>
      </w:pPr>
      <w:r>
        <w:rPr>
          <w:sz w:val="24"/>
          <w:szCs w:val="24"/>
        </w:rPr>
        <w:t>начало:  в день подписания контракта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канчивается моментом сдачи работ на объекте, но не позднее 25 декабр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325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 заявке указывается общая стоимость услуг Исполнителя, </w:t>
      </w:r>
      <w:r>
        <w:rPr>
          <w:sz w:val="24"/>
          <w:szCs w:val="24"/>
        </w:rPr>
        <w:t xml:space="preserve">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 должна быть указана с учетом всех расходов Исполнителя по исполнению обязательств по контрак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рядок расчетов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uppressAutoHyphens w:val="false"/>
        <w:autoSpaceDE w:val="false"/>
        <w:spacing w:before="5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четы за оказанные услуги производятся Заказчиком в течение десяти дней с </w:t>
      </w:r>
      <w:r>
        <w:rPr>
          <w:color w:val="000000"/>
          <w:spacing w:val="-5"/>
          <w:sz w:val="24"/>
          <w:szCs w:val="24"/>
        </w:rPr>
        <w:t>момента подписания обеими сторонами акта об оказании услуг по контракту.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7, 1 этаж, до 10.00 часов 02 октября 2008 года в рабочие дни с 09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Текст заявки четко пропечатывается или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2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 на 2 листах;</w:t>
      </w:r>
    </w:p>
    <w:p>
      <w:pPr>
        <w:pStyle w:val="Normal"/>
        <w:rPr/>
      </w:pPr>
      <w:r>
        <w:rPr>
          <w:sz w:val="24"/>
          <w:szCs w:val="24"/>
        </w:rPr>
        <w:t>Приложение № 2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8-05-06T14:48:00Z</cp:lastPrinted>
  <dcterms:modified xsi:type="dcterms:W3CDTF">2008-09-20T09:56:00Z</dcterms:modified>
  <cp:revision>4</cp:revision>
  <dc:subject/>
  <dc:title>Запрос котировочной цены</dc:title>
</cp:coreProperties>
</file>