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 w:cs="Times New Roman"/>
          <w:b/>
          <w:b/>
          <w:cap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bidi="ar-SA"/>
        </w:rPr>
        <w:t>протокол № ___1__</w:t>
      </w:r>
    </w:p>
    <w:p>
      <w:pPr>
        <w:pStyle w:val="Heading"/>
        <w:rPr>
          <w:rFonts w:eastAsia="Times New Roman" w:cs="Times New Roman"/>
          <w:b/>
          <w:b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4"/>
          <w:lang w:val="ru-RU" w:bidi="ar-SA"/>
        </w:rPr>
        <w:t>рассмотрения и оценки котировочных заяв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на замену окон в МДОУ «Детский сад № 94» г. Перми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614002, г Пермь, ул. Чернышевского,7а, тел/факс 216-69-41 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dsad92@yandex,ru</w:t>
        </w:r>
      </w:hyperlink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г. Пермь</w:t>
        <w:tab/>
        <w:tab/>
        <w:tab/>
        <w:tab/>
        <w:tab/>
        <w:tab/>
        <w:tab/>
        <w:tab/>
        <w:t xml:space="preserve"> «22» сентября  2008 года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32"/>
          <w:lang w:val="ru-RU" w:bidi="ar-SA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1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Старцева Т.И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2. Члены комиссии: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2.  Чудинова О.Н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 Заруцкая Г.М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  Чащина О.Н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  Стафеева В.И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 Наименование запроса котировок: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smallCaps/>
          <w:color w:val="auto"/>
          <w:sz w:val="24"/>
          <w:szCs w:val="24"/>
          <w:lang w:val="ru-RU" w:bidi="ar-SA"/>
        </w:rPr>
        <w:t>2.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на замену окон в МДОУ « Детский сад № 92» г. Перми, по адресу: 614002, г.Пермь, ул. Чернышевского, 7а;</w:t>
      </w:r>
    </w:p>
    <w:p>
      <w:pPr>
        <w:pStyle w:val="Heading"/>
        <w:ind w:left="0" w:right="0" w:firstLine="567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 xml:space="preserve">(извещение № 1 от 10 сентября 2008 года, размещено на официальном сайте  </w:t>
      </w:r>
    </w:p>
    <w:p>
      <w:pPr>
        <w:pStyle w:val="Heading"/>
        <w:ind w:left="567" w:right="0" w:hanging="0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«Администрация города Перми» (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en-US" w:bidi="ar-SA"/>
        </w:rPr>
        <w:t>www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en-US" w:bidi="ar-SA"/>
        </w:rPr>
        <w:t>gorodperm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en-US" w:bidi="ar-SA"/>
        </w:rPr>
        <w:t>ru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) в сети Интернет от 10 сентября 2008 года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right="0" w:hanging="360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 xml:space="preserve">Максимальная цена муниципального контракта </w:t>
      </w:r>
      <w:r>
        <w:rPr>
          <w:rFonts w:eastAsia="Times New Roman" w:cs="Times New Roman"/>
          <w:b w:val="false"/>
          <w:smallCaps/>
          <w:color w:val="auto"/>
          <w:sz w:val="24"/>
          <w:szCs w:val="24"/>
          <w:lang w:val="ru-RU" w:bidi="ar-SA"/>
        </w:rPr>
        <w:t xml:space="preserve">499 999,00 </w:t>
      </w: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руб.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27" w:leader="none"/>
        </w:tabs>
        <w:ind w:left="927" w:right="0" w:hanging="360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  <w:t>Источник финансирования  местный бюджет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aps w:val="false"/>
          <w:smallCap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aps w:val="false"/>
          <w:smallCaps w:val="false"/>
          <w:color w:val="auto"/>
          <w:sz w:val="24"/>
          <w:szCs w:val="24"/>
          <w:lang w:val="ru-RU" w:bidi="ar-SA"/>
        </w:rPr>
      </w:r>
    </w:p>
    <w:p>
      <w:pPr>
        <w:pStyle w:val="Heading1"/>
        <w:numPr>
          <w:ilvl w:val="0"/>
          <w:numId w:val="0"/>
        </w:numPr>
        <w:spacing w:before="120" w:after="60"/>
        <w:ind w:left="79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32"/>
          <w:lang w:val="ru-RU" w:bidi="ar-SA"/>
        </w:rPr>
        <w:t>5. 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36285" cy="294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3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329 005,05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ООО «Парма-2007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499 933,11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ООО «Але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305 000,00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326 579,34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329 990,04 руб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5pt;height:232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3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329 005,05 руб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ООО «Парма-2007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499 933,11 руб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ООО «Але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305 000,00 руб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326 579,34 руб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329 990,04 руб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32"/>
          <w:lang w:val="ru-RU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32"/>
          <w:lang w:val="ru-RU" w:bidi="ar-SA"/>
        </w:rPr>
      </w:r>
    </w:p>
    <w:p>
      <w:pPr>
        <w:pStyle w:val="Heading1"/>
        <w:numPr>
          <w:ilvl w:val="0"/>
          <w:numId w:val="3"/>
        </w:numPr>
        <w:tabs>
          <w:tab w:val="left" w:pos="720" w:leader="none"/>
        </w:tabs>
        <w:spacing w:before="120" w:after="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32"/>
          <w:lang w:val="ru-RU" w:bidi="ar-SA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eastAsia="Times New Roman" w:cs="Times New Roman" w:ascii="Times New Roman" w:hAnsi="Times New Roman"/>
          <w:b w:val="false"/>
          <w:bCs/>
          <w:i/>
          <w:color w:val="auto"/>
          <w:kern w:val="2"/>
          <w:sz w:val="24"/>
          <w:szCs w:val="32"/>
          <w:lang w:val="ru-RU" w:bidi="ar-SA"/>
        </w:rPr>
        <w:t>(выбрать нужное)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32"/>
          <w:lang w:val="ru-RU" w:bidi="ar-SA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bidi="ar-SA"/>
        </w:rPr>
        <w:t xml:space="preserve">7. </w:t>
      </w: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32"/>
          <w:lang w:val="ru-RU" w:bidi="ar-SA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32"/>
          <w:lang w:val="ru-RU" w:bidi="ar-SA"/>
        </w:rPr>
        <w:t>7.1 признать победителем в проведении запроса котировок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32"/>
          <w:lang w:val="ru-RU" w:bidi="ar-SA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ООО «Алекс»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14000, г.Пермь, ул. Братьев Вагановых,9-24, тел.: (342) 294-19-30 предложившим цену контракта в сумме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305 000,0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руб.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ind w:left="0" w:right="0" w:firstLine="432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7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left="0" w:right="0" w:firstLine="432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ОО «Номос ТЭК», 614001, г. Пермь, ул. Советская, 65а, предложившим цену контракта в сумме 326 579,34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уб.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>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2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1. Председатель: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  <w:tab w:val="left" w:pos="851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арцева Т.И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2. Члены комиссии: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2.  Чудинова О.Н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 Заруцкая Г.М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  Чащина О.Н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  Стафеева В.И.</w:t>
      </w:r>
    </w:p>
    <w:p>
      <w:pPr>
        <w:pStyle w:val="Normal"/>
        <w:ind w:left="0" w:right="0" w:firstLine="562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3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5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6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Анна</cp:lastModifiedBy>
  <cp:lastPrinted>2008-09-19T10:53:00Z</cp:lastPrinted>
  <dcterms:modified xsi:type="dcterms:W3CDTF">2000-09-18T05:59:00Z</dcterms:modified>
  <cp:revision>52</cp:revision>
  <dc:subject/>
  <dc:title>ПРОТОКОЛ ОЦЕНКИ И СОПОСТАВЛЕНИЯ ЗАЯВОК НА УЧАСТИЕ В КОНКУРСЕ </dc:title>
</cp:coreProperties>
</file>