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8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 ремонт кровли</w:t>
      </w:r>
      <w:r>
        <w:rPr>
          <w:sz w:val="22"/>
          <w:szCs w:val="22"/>
        </w:rPr>
        <w:t xml:space="preserve">  </w:t>
      </w:r>
      <w:r>
        <w:rPr>
          <w:b/>
        </w:rPr>
        <w:t xml:space="preserve">МС(к)ОУ для обучающихся, воспитанников с отклонениями в развитии «Специальная (коррекционная) общеобразовательная школа № 9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33, Пермский край, г. Пермь, ул. Новосибирская, 3, тел.: (342) 242-77-5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2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Яницкая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учукбаева Р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орозова Т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удяков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трельник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ремонт кровли 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С(к)ОУ для обучающихся , воспитанников с отклонениями в развитии «Специальная (коррекционная) общеобразовательная школа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33, г. Пермь, ул. Новосибирская, 3, тел.: (342) 242-77-51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8 от 11 сен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2 сен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499 999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-провести ремонт кровли согласно технического зада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27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2 423,6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ворец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4 122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тМет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8 420,01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79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2 423,6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ворец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4 122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тМет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8 420,01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Творец», </w:t>
      </w:r>
      <w:r>
        <w:rPr>
          <w:sz w:val="24"/>
          <w:szCs w:val="24"/>
        </w:rPr>
        <w:t xml:space="preserve">614000, г.Пермь, ул. Ленина, 66, оф.302,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: 8 963 876 94 53, </w:t>
      </w:r>
      <w:r>
        <w:rPr>
          <w:sz w:val="24"/>
        </w:rPr>
        <w:t>предложившим цену контракта в сумме 484 122,00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Яницкая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Кучукбаева Р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Морозова Т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удяков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трельник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Секретарь</cp:lastModifiedBy>
  <cp:lastPrinted>2008-08-26T11:43:00Z</cp:lastPrinted>
  <dcterms:modified xsi:type="dcterms:W3CDTF">2008-09-19T05:21:00Z</dcterms:modified>
  <cp:revision>60</cp:revision>
  <dc:subject/>
  <dc:title>ПРОТОКОЛ ОЦЕНКИ И СОПОСТАВЛЕНИЯ ЗАЯВОК НА УЧАСТИЕ В КОНКУРСЕ </dc:title>
</cp:coreProperties>
</file>