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   от 12 сентября  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 7  от  12 сентября  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восстановлению ограждения на территории Муниципального общеобразовательного учреждения «Средняя общеобразовательная школа № 47» г. Перми в 2008 году согласно указанного Извеще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                                                                                                                      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в себ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(поставить товар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 (поставки товаров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 выполнения  работ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Локальный сметный ра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пользователь</cp:lastModifiedBy>
  <cp:lastPrinted>2008-06-02T20:30:00Z</cp:lastPrinted>
  <dcterms:modified xsi:type="dcterms:W3CDTF">2008-09-12T04:20:00Z</dcterms:modified>
  <cp:revision>22</cp:revision>
  <dc:subject/>
  <dc:title>Приложение1</dc:title>
</cp:coreProperties>
</file>