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8 от 12 сентября.2008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>муниципальное общеобразовательное учреждение «Средняя общеобразовательная школа № 47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ив направленное Вами Извещение № 8 от  12 сентября 2008 г. о проведении размещения заказа путем запроса котировок, мы, нижеподписавшиеся, предлагаем осуществить </w:t>
            </w:r>
            <w:r>
              <w:rPr>
                <w:b/>
                <w:sz w:val="20"/>
                <w:szCs w:val="20"/>
              </w:rPr>
              <w:t>оказание услуг на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>ремонт крыльц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здания  муниципального общеобразовательного  учреждения «Средняя общеобразовательная школа № 47» г. Перми в 2008 году согласно  указанного Извещения.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sz w:val="20"/>
                <w:szCs w:val="20"/>
              </w:rPr>
              <w:t>г.Пермь, ул.Восстания, 10 (здание МОУ «СОШ № 47» г.Перми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 Локальный сметный расч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я …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4:13:00Z</dcterms:created>
  <dc:creator>CivilevaGN</dc:creator>
  <dc:description/>
  <cp:keywords/>
  <dc:language>en-US</dc:language>
  <cp:lastModifiedBy>пользователь</cp:lastModifiedBy>
  <cp:lastPrinted>2008-06-02T20:30:00Z</cp:lastPrinted>
  <dcterms:modified xsi:type="dcterms:W3CDTF">2008-09-12T04:40:00Z</dcterms:modified>
  <cp:revision>20</cp:revision>
  <dc:subject/>
  <dc:title>Приложение1</dc:title>
</cp:coreProperties>
</file>