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1 от 19.09.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639"/>
        <w:gridCol w:w="2045"/>
        <w:gridCol w:w="2346"/>
        <w:gridCol w:w="1819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, дата поступления заяв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обходимых докумен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МУ г. Перми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от 17.09.08 г. 12-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.   локальный сметный расч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999,40 рублей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от 17.09.08 г. 12-4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окальный сметный расче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веренная копия лицензии (соответствующая требованиям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веренная копия свидетельства о государственной регистрации юридического лиц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веренная копия свидетельства о постановке на учет в налоговом орган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нформация из Статрегистра Росстата о хозяйствующем субъект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352,10 рублей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 от </w:t>
            </w:r>
          </w:p>
          <w:p>
            <w:pPr>
              <w:pStyle w:val="Normal"/>
              <w:rPr/>
            </w:pPr>
            <w:r>
              <w:rPr/>
              <w:t>18.09.08 г. 13-4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ый сметный расче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веренная копия лицензии (соответствующая требованиям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заверенная копия свидетельства о государственной регистрации юридического лиц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веренная копия свидетельства о постановке на учет в налоговом орган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нформация из Статрегистра Росстата о хозяйствующем субъект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663,32 рубля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мос-ТЭК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от 18.09.08 г. 13-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ый сметный расче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веренная копия лицензии (соответствующая требованиям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заверенная копия свидетельства о государственной регистрации юридического л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веренная копия свидетельства о постановке на учет в налоговом орган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721,30 рубля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стер-Т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от 18.09.08 г. 14-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ый сметный расчет</w:t>
            </w:r>
          </w:p>
          <w:p>
            <w:pPr>
              <w:pStyle w:val="Normal"/>
              <w:ind w:left="360" w:hanging="0"/>
              <w:rPr/>
            </w:pPr>
            <w:r>
              <w:rPr/>
              <w:t>3   заверенная копия лицензии (соответствующая требованиям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413,83 рубля 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Деткин Антон Николае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от 18.09.08 г. 17-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 котировочная заяв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00,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все поданные заявки и приняла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5"/>
        </w:numPr>
        <w:rPr/>
      </w:pPr>
      <w:r>
        <w:rPr/>
        <w:t>Признать победителем ООО «Парма-200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  <w:tab/>
        <w:tab/>
        <w:tab/>
        <w:tab/>
        <w:tab/>
        <w:tab/>
        <w:t>М.А. Шабунина</w:t>
      </w:r>
    </w:p>
    <w:p>
      <w:pPr>
        <w:pStyle w:val="Normal"/>
        <w:rPr/>
      </w:pPr>
      <w:r>
        <w:rPr/>
        <w:t>Члены комиссии</w:t>
        <w:tab/>
        <w:tab/>
        <w:tab/>
        <w:tab/>
        <w:tab/>
        <w:t>Н.А. Андрее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Л.И. Астаф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Г.В. Ков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49:00Z</dcterms:created>
  <dc:creator>User</dc:creator>
  <dc:description/>
  <cp:keywords/>
  <dc:language>en-US</dc:language>
  <cp:lastModifiedBy>User</cp:lastModifiedBy>
  <cp:lastPrinted>2008-09-19T16:58:00Z</cp:lastPrinted>
  <dcterms:modified xsi:type="dcterms:W3CDTF">2008-09-19T10:59:00Z</dcterms:modified>
  <cp:revision>6</cp:revision>
  <dc:subject/>
  <dc:title>№ п/п</dc:title>
</cp:coreProperties>
</file>