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1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ссмотрения заявок на ремонт ограждения территории МОУ «Средняя общеобразовательная школа «109» Индустриального района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            19 сентября 200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15-00 ча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вестка дня: </w:t>
      </w:r>
      <w:r>
        <w:rPr/>
        <w:t>заседание котировочной комиссии о рассмотрении заявок на ремонт ограждения территории МОУ «Средняя общеобразовательная школа №109» Индустриального района города Перми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/>
      </w:pPr>
      <w:r>
        <w:rPr>
          <w:b/>
        </w:rPr>
        <w:t xml:space="preserve">Присутствовали: </w:t>
      </w:r>
    </w:p>
    <w:p>
      <w:pPr>
        <w:pStyle w:val="Normal"/>
        <w:ind w:left="900" w:hanging="0"/>
        <w:jc w:val="both"/>
        <w:rPr/>
      </w:pPr>
      <w:r>
        <w:rPr/>
        <w:t xml:space="preserve">Председатель комиссии                                  М.А.Шабунина </w:t>
      </w:r>
    </w:p>
    <w:p>
      <w:pPr>
        <w:pStyle w:val="Normal"/>
        <w:ind w:left="900" w:hanging="0"/>
        <w:jc w:val="both"/>
        <w:rPr/>
      </w:pPr>
      <w:r>
        <w:rPr/>
        <w:t>Члены комиссии:                                             Н.А. Андреев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                                                </w:t>
      </w:r>
      <w:r>
        <w:rPr/>
        <w:t>Л.И. Астафьева</w:t>
      </w:r>
    </w:p>
    <w:p>
      <w:pPr>
        <w:pStyle w:val="Normal"/>
        <w:ind w:left="900" w:hanging="0"/>
        <w:jc w:val="both"/>
        <w:rPr/>
      </w:pPr>
      <w:r>
        <w:rPr/>
        <w:t>Ответственный секретарь комиссии             Г.В. Ковалева</w:t>
      </w:r>
    </w:p>
    <w:p>
      <w:pPr>
        <w:pStyle w:val="Normal"/>
        <w:ind w:left="900" w:hanging="0"/>
        <w:jc w:val="both"/>
        <w:rPr/>
      </w:pPr>
      <w:r>
        <w:rPr/>
        <w:t>Кворум имеется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ind w:left="900" w:hanging="0"/>
        <w:jc w:val="both"/>
        <w:rPr/>
      </w:pPr>
      <w:r>
        <w:rPr/>
        <w:t>Наименование – Муниципальное образовательное учреждение «Средняя общеобразовательная школа №109» Индустриального района города Перми</w:t>
      </w:r>
    </w:p>
    <w:p>
      <w:pPr>
        <w:pStyle w:val="Normal"/>
        <w:ind w:left="900" w:hanging="0"/>
        <w:jc w:val="both"/>
        <w:rPr/>
      </w:pPr>
      <w:r>
        <w:rPr/>
        <w:t>Директор – Шабунина Мария Афанасьевна</w:t>
      </w:r>
    </w:p>
    <w:p>
      <w:pPr>
        <w:pStyle w:val="Normal"/>
        <w:ind w:left="900" w:hanging="0"/>
        <w:jc w:val="both"/>
        <w:rPr/>
      </w:pPr>
      <w:r>
        <w:rPr/>
        <w:t xml:space="preserve">Адрес: 614095, г. Пермь, ул. Мира, д. 4, </w:t>
      </w:r>
    </w:p>
    <w:p>
      <w:pPr>
        <w:pStyle w:val="Normal"/>
        <w:ind w:left="900" w:hanging="0"/>
        <w:jc w:val="both"/>
        <w:rPr/>
      </w:pPr>
      <w:r>
        <w:rPr/>
        <w:t>контактный телефон 225-76-8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Общие сведения о запросе котировок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едмет котировки – </w:t>
      </w:r>
      <w:r>
        <w:rPr/>
        <w:t>ремонт ограждения территории  МОУ «Средняя общеобразовательная школа №109» по адресу: г. Пермь, ул. Мира, д. 4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сточник финансирования:</w:t>
      </w:r>
      <w:r>
        <w:rPr/>
        <w:t xml:space="preserve"> бюджет по отрасли «Образование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spacing w:lineRule="auto" w:line="360"/>
        <w:jc w:val="both"/>
        <w:rPr/>
      </w:pPr>
      <w:r>
        <w:rPr/>
        <w:t>450000,00 (Четыреста пятьдесят тысяч) рублей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Извещение о проведении размещения заказа путем запроса котировки на ремонт ограждения территории МОУ «СОШ № 109» г. Перми размещено на официальном сайте администрации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от 12 сентября 2008 года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Комиссия рассмотрела заявки на участие в котировк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СпецСМУ г. Перми» 614068 г. Пермь, ул. Крисанова, 1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Парма-2007» 614068 г. Пермь ул., Кирова, 226 оф.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Основа-Плюс» 614017 г. Пермь, ул. Халтурина, 8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Номос-ТЭК» 614025 г. Пермь ул, Краснополянская, 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Мастер-Т» 614000 г. Пермь ул. Куйбышева, 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ндивидуальный предприниматель Деткин Антон Николаевич 614000 г. Пермь ул. Солдатова. 3-90</w:t>
      </w:r>
    </w:p>
    <w:p>
      <w:pPr>
        <w:pStyle w:val="Normal"/>
        <w:spacing w:lineRule="auto" w:line="360"/>
        <w:jc w:val="both"/>
        <w:rPr/>
      </w:pPr>
      <w:r>
        <w:rPr/>
        <w:t>Подробная информация о рассмотрении заявок на участие в котировке приведена в приложении №1 к настоящему протокол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" w:hanging="0"/>
        <w:jc w:val="both"/>
        <w:rPr/>
      </w:pPr>
      <w:r>
        <w:rPr/>
        <w:t xml:space="preserve"> </w:t>
      </w:r>
      <w:r>
        <w:rPr/>
        <w:t>Признать победителем ООО «Парма-2007» почтовый адрес 614068 г. Пермь ул. Кирова, 226 оф. 4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</w:t>
      </w:r>
      <w:r>
        <w:rPr/>
        <w:t>Голосовали: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   </w:t>
      </w:r>
      <w:r>
        <w:rPr/>
        <w:t>М,А, Шабунина – «за»;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   </w:t>
      </w:r>
      <w:r>
        <w:rPr/>
        <w:t>Н.А. Андреева – «за»;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   </w:t>
      </w:r>
      <w:r>
        <w:rPr/>
        <w:t>Л.И. Астафьева – «за»;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   </w:t>
      </w:r>
      <w:r>
        <w:rPr/>
        <w:t>Г.В. Ковалева – «за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  В соответствии с ч. 5 ст. 36 Федерального закона от 21.07.2005 №94-ФЗ « О размещении заказов на поставку товаров, выполнение работ, оказание услуг для государственных и муниципальных нужд» признать котировку состоявшейс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>Председатель комиссии                                                       М.А. Шабунина</w:t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>Члены комиссии:                                                                  Н.А. Андреева</w:t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Л.И. Астафьева</w:t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>Ответственный секретарь комиссии                                  Г.В. Ковалева</w:t>
      </w:r>
    </w:p>
    <w:sectPr>
      <w:type w:val="nextPage"/>
      <w:pgSz w:w="11906" w:h="16838"/>
      <w:pgMar w:left="14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0:29:00Z</dcterms:created>
  <dc:creator>UserReal</dc:creator>
  <dc:description/>
  <cp:keywords/>
  <dc:language>en-US</dc:language>
  <cp:lastModifiedBy>User</cp:lastModifiedBy>
  <cp:lastPrinted>2008-09-19T16:52:00Z</cp:lastPrinted>
  <dcterms:modified xsi:type="dcterms:W3CDTF">2008-09-19T10:55:00Z</dcterms:modified>
  <cp:revision>6</cp:revision>
  <dc:subject/>
  <dc:title>ПРОТОКОЛ №190А/1/1</dc:title>
</cp:coreProperties>
</file>