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62 от 22 сентября 2008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закупку продуктов питания (мясо говядина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«Городская детская клиническая больница№13» (614060, г. Пермь, ул. Лебедева, 44, тел/факс 8(342)265-97-93, адрес электронной почты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уктов питания (мясо говядина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300000 (Триста тысяч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декабря 2008 года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02 октября 2008 года.</w:t>
      </w:r>
    </w:p>
    <w:p>
      <w:pPr>
        <w:pStyle w:val="Normal"/>
        <w:shd w:fill="FFFFFF" w:val="clear"/>
        <w:spacing w:lineRule="exact" w:line="228" w:before="238" w:after="0"/>
        <w:ind w:left="5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03 ок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25" w:hanging="0"/>
        <w:jc w:val="both"/>
        <w:rPr/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2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№13                                                           Токмакова О.Г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8-09-21T12:27:00Z</dcterms:modified>
  <cp:revision>49</cp:revision>
  <dc:subject/>
  <dc:title>ЗАПРОС КОТИРОВОЧНОЙ ЦЕНЫ</dc:title>
</cp:coreProperties>
</file>