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униципальное дошкольное образовательное учрежд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«Детский сад № 16» г. Перм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отокол № 01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 замену окон 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 xml:space="preserve">в здании МДОУ «Детский сад № 16» г. Перми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г. Пермь                                                                      </w:t>
        <w:tab/>
        <w:tab/>
        <w:t xml:space="preserve">   22 сентября 2008 г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цедура рассмотрения и оценки котировочных заявок проводилась   22 сентября 2008 года с 09 часов 00 минут до 11 часов 00 минут по адресу: г. Пермь, ул. Сокольская, 2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Председатель комиссии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Невлер Людмила Ивановна - заведующий МДОУ «Детский сад № 16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Гнатенко Татьяна  Александровна – главный бухгалтер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Еговцева  Нина  Федоровна – Зам. зав. По  АХЧ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Турбакова Светлана Викторовна- бухгалтер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Секретарь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робьева  Софья Николаевна  - секретарь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вестка дня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ссмотрение и оценка котировочных заявок по запросу на замену окон в здании  </w:t>
      </w:r>
      <w:r>
        <w:rPr>
          <w:rFonts w:cs="Arial" w:ascii="Arial" w:hAnsi="Arial"/>
          <w:b/>
          <w:sz w:val="24"/>
        </w:rPr>
        <w:t>МДОУ «Детский сад № 16» г. Перм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казчик: </w:t>
      </w:r>
      <w:r>
        <w:rPr>
          <w:rFonts w:cs="Arial" w:ascii="Arial" w:hAnsi="Arial"/>
          <w:b/>
          <w:sz w:val="24"/>
        </w:rPr>
        <w:t>Муниципальное дошкольное образовательное учреждение «Детский сад № 16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>Максимальная цена муниципального контракта:</w:t>
      </w:r>
      <w:r>
        <w:rPr>
          <w:rFonts w:cs="Arial" w:ascii="Arial" w:hAnsi="Arial"/>
          <w:b/>
          <w:sz w:val="24"/>
        </w:rPr>
        <w:t xml:space="preserve"> 499933руб. 15 копеек (Четыреста девятьсот девяносто тысяч девятьсот тридцать три  рубля15 копеек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Источник финансирования заказа: </w:t>
      </w:r>
      <w:r>
        <w:rPr>
          <w:rFonts w:cs="Arial" w:ascii="Arial" w:hAnsi="Arial"/>
          <w:b/>
          <w:sz w:val="24"/>
        </w:rPr>
        <w:t>местный бюджет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Требования: </w:t>
      </w:r>
      <w:r>
        <w:rPr>
          <w:rFonts w:cs="Arial" w:ascii="Arial" w:hAnsi="Arial"/>
          <w:b/>
          <w:sz w:val="24"/>
        </w:rPr>
        <w:t>наличие  локального сметного расчета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сто выполнения работ:</w:t>
      </w:r>
      <w:r>
        <w:rPr>
          <w:rFonts w:cs="Arial" w:ascii="Arial" w:hAnsi="Arial"/>
          <w:b/>
          <w:sz w:val="24"/>
        </w:rPr>
        <w:t xml:space="preserve"> г. Пермь, ул. Сокольская, 20; Муниципальное дошкольное образовательное учреждение «Детский сад № 16»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</w:rPr>
        <w:t xml:space="preserve">Сроки выполнения: </w:t>
      </w:r>
      <w:r>
        <w:rPr>
          <w:rFonts w:cs="Arial" w:ascii="Arial" w:hAnsi="Arial"/>
          <w:b/>
          <w:sz w:val="24"/>
        </w:rPr>
        <w:t>30 дней со дня подписа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Оплата выполненных работ:</w:t>
      </w:r>
      <w:r>
        <w:rPr>
          <w:rFonts w:cs="Arial" w:ascii="Arial" w:hAnsi="Arial"/>
          <w:b/>
          <w:sz w:val="24"/>
        </w:rPr>
        <w:t xml:space="preserve"> в размере 100% в течение 20 (Двадцать) банковских дней с момента полного окончания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До окончания указанного в извещении о проведении запроса котировок срока подачи котировочных заявок,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8. Участники размещения заказа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29"/>
        <w:gridCol w:w="2490"/>
        <w:gridCol w:w="2168"/>
        <w:gridCol w:w="2329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х. №, дата поступления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юридического лица участника размещения заказа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очное время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1 от  18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Оригинал -Интерьер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998,5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3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2 от 19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ОО «МонтажТрансСтрой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5933,77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2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3 от 19.09.2008 г.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ООО «Новострой»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357,14</w:t>
            </w:r>
          </w:p>
        </w:tc>
        <w:tc>
          <w:tcPr>
            <w:tcW w:w="2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9. Котировочная комиссия рассмотрела котировочные заявки на соответствие требованиям, установленным в извещении № 01 от 10.09.2008 г. о проведении запроса котировок на замену окон в здании МДОУ «Детский сад № 16» г. Перми, и приняла на основании полученных результатов </w:t>
      </w:r>
      <w:r>
        <w:rPr>
          <w:rFonts w:cs="Arial" w:ascii="Arial" w:hAnsi="Arial"/>
          <w:b/>
          <w:sz w:val="24"/>
        </w:rPr>
        <w:t>следующее решение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.1. Отклонить котировочные заявки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  <w:u w:val="single"/>
        </w:rPr>
        <w:t xml:space="preserve">9.1.1. ООО «МонтажТрансСтрой» по причине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несоответствие требованиям, установленным в извещении (неправильно  указан  адрес  выполнения работ)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2. Допустить до оценки запроса котировок следующих участников размещения заказа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ООО «Оригинал - Интерьер», ООО « Новострой»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0. Победителем признать участника, предложившего наименьшую цену контракта - </w:t>
      </w:r>
      <w:r>
        <w:rPr>
          <w:rFonts w:cs="Arial" w:ascii="Arial" w:hAnsi="Arial"/>
          <w:b/>
          <w:sz w:val="24"/>
        </w:rPr>
        <w:t>ООО «Оригинал - Интерьер»</w:t>
      </w:r>
      <w:r>
        <w:rPr>
          <w:rFonts w:cs="Arial" w:ascii="Arial" w:hAnsi="Arial"/>
          <w:sz w:val="24"/>
        </w:rPr>
        <w:t xml:space="preserve"> с ценой котировочной заявки</w:t>
      </w:r>
      <w:r>
        <w:rPr>
          <w:rFonts w:cs="Arial" w:ascii="Arial" w:hAnsi="Arial"/>
          <w:b/>
          <w:sz w:val="24"/>
        </w:rPr>
        <w:t xml:space="preserve"> 340998,57 (Триста сорок  тысяч девятьсот девяносто  восемь  рублей 57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1. Следующим, после предложенной победителем ценой, признать </w:t>
      </w:r>
      <w:r>
        <w:rPr>
          <w:rFonts w:cs="Arial" w:ascii="Arial" w:hAnsi="Arial"/>
          <w:b/>
          <w:sz w:val="24"/>
        </w:rPr>
        <w:t xml:space="preserve">ООО «Новострой» </w:t>
      </w:r>
      <w:r>
        <w:rPr>
          <w:rFonts w:cs="Arial" w:ascii="Arial" w:hAnsi="Arial"/>
          <w:sz w:val="24"/>
        </w:rPr>
        <w:t>с ценой котировочной заявки</w:t>
      </w:r>
      <w:r>
        <w:rPr>
          <w:rFonts w:cs="Arial" w:ascii="Arial" w:hAnsi="Arial"/>
          <w:b/>
          <w:sz w:val="24"/>
        </w:rPr>
        <w:t xml:space="preserve"> 419 357, 14 (Четыреста девятнадцать тысяч триста пятьдесят семь рублей 14 копеек)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2. Заключить муниципальный контракт с</w:t>
      </w:r>
      <w:r>
        <w:rPr>
          <w:rFonts w:cs="Arial" w:ascii="Arial" w:hAnsi="Arial"/>
          <w:b/>
          <w:sz w:val="24"/>
        </w:rPr>
        <w:t xml:space="preserve"> ООО «Оригинал - Интерьер»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13. Настоящий протокол подлежит размещению на официальном сайте: «Администрация города Перми» (</w:t>
      </w:r>
      <w:r>
        <w:rPr>
          <w:rFonts w:cs="Arial" w:ascii="Arial" w:hAnsi="Arial"/>
          <w:sz w:val="24"/>
          <w:lang w:val="en-US"/>
        </w:rPr>
        <w:t>www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gorodperm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>ru</w:t>
      </w:r>
      <w:r>
        <w:rPr>
          <w:rFonts w:cs="Arial" w:ascii="Arial" w:hAnsi="Arial"/>
          <w:sz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пис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редседатель котировочной комиссии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ведующий МДОУ № 16                                                 Л.И. Невлер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Члены котировочной комиссии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еститель  зав. по  АХЧ                                               Н.Ф.Еговце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ый бухгалтер                                                               Т.А. Гнатенко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ухгалтер                                                                               С.В. Турбакова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кретарь котировочной комиссии                                     С.Н. Воробьева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Представитель заказчика                                        Невлер  Людмила  Ивановна</w:t>
      </w:r>
      <w:r>
        <w:rPr>
          <w:sz w:val="28"/>
        </w:rPr>
        <w:t xml:space="preserve">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4:12:00Z</dcterms:created>
  <dc:creator>***</dc:creator>
  <dc:description/>
  <cp:keywords/>
  <dc:language>en-US</dc:language>
  <cp:lastModifiedBy>USER</cp:lastModifiedBy>
  <cp:lastPrinted>2008-09-22T09:59:00Z</cp:lastPrinted>
  <dcterms:modified xsi:type="dcterms:W3CDTF">2008-09-22T04:01:00Z</dcterms:modified>
  <cp:revision>29</cp:revision>
  <dc:subject/>
  <dc:title>Протокол № 3</dc:title>
</cp:coreProperties>
</file>