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протокол № 1</w:t>
        <w:br/>
      </w: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</w:rPr>
        <w:t>На   установку оконных блоков из ПВХ</w:t>
      </w:r>
      <w:r>
        <w:rPr>
          <w:b w:val="false"/>
          <w:caps w:val="false"/>
          <w:smallCaps w:val="false"/>
          <w:sz w:val="24"/>
        </w:rPr>
        <w:t>________________________________________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МДОУ «Центр развития ребенка – детский сад № 49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г. Пермь</w:t>
        <w:tab/>
        <w:tab/>
        <w:tab/>
        <w:tab/>
        <w:tab/>
        <w:tab/>
        <w:t xml:space="preserve"> «22» Сенттября  2008 года</w:t>
        <w:b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узьмина Любовь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епеляева Людмила Алексее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Бердникова Ир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Хортиева Татьян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ойтикова Марина Евген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/>
      </w:pPr>
      <w:r>
        <w:rPr>
          <w:smallCaps/>
          <w:sz w:val="24"/>
        </w:rPr>
        <w:t>установка оконных блоков из ПВХ</w:t>
      </w:r>
      <w:r>
        <w:rPr>
          <w:rFonts w:cs="Times New Roman" w:ascii="Times New Roman" w:hAnsi="Times New Roman"/>
          <w:b w:val="false"/>
          <w:sz w:val="24"/>
        </w:rPr>
        <w:t xml:space="preserve"> 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          </w:t>
      </w:r>
      <w:r>
        <w:rPr>
          <w:b w:val="false"/>
          <w:caps w:val="false"/>
          <w:smallCaps w:val="false"/>
          <w:sz w:val="24"/>
        </w:rPr>
        <w:t xml:space="preserve">(извещение №_1_ от 08.09.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 xml:space="preserve">          </w:t>
      </w:r>
      <w:r>
        <w:rPr>
          <w:b w:val="false"/>
          <w:caps w:val="false"/>
          <w:smallCaps w:val="false"/>
          <w:sz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lang w:val="en-US"/>
        </w:rPr>
        <w:t>www</w:t>
      </w:r>
      <w:r>
        <w:rPr>
          <w:b w:val="false"/>
          <w:caps w:val="false"/>
          <w:smallCaps w:val="false"/>
          <w:sz w:val="24"/>
        </w:rPr>
        <w:t>.</w:t>
      </w:r>
      <w:r>
        <w:rPr>
          <w:b w:val="false"/>
          <w:caps w:val="false"/>
          <w:smallCaps w:val="false"/>
          <w:sz w:val="24"/>
          <w:lang w:val="en-US"/>
        </w:rPr>
        <w:t>gorodperm</w:t>
      </w:r>
      <w:r>
        <w:rPr>
          <w:b w:val="false"/>
          <w:caps w:val="false"/>
          <w:smallCaps w:val="false"/>
          <w:sz w:val="24"/>
        </w:rPr>
        <w:t>.</w:t>
      </w:r>
      <w:r>
        <w:rPr>
          <w:b w:val="false"/>
          <w:caps w:val="false"/>
          <w:smallCaps w:val="false"/>
          <w:sz w:val="24"/>
          <w:lang w:val="en-US"/>
        </w:rPr>
        <w:t>ru</w:t>
      </w:r>
      <w:r>
        <w:rPr>
          <w:b w:val="false"/>
          <w:caps w:val="false"/>
          <w:smallCaps w:val="false"/>
          <w:sz w:val="24"/>
        </w:rPr>
        <w:t>) в сети Интернет 08.09.2008 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</w:rPr>
        <w:t>Максимальная цена муниципального контракта  50000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закупки             местный бюджет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Установка оконных  блоков из ПВХ профилей: повортно-откидных с фрамугами и москитными сетками.  Наличие санитарно-эпидемиологического заключения, гигиеническая характеристика продукции.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/>
      </w:pPr>
      <w:r>
        <w:rPr>
          <w:i/>
          <w:sz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лвинская, 23. МДОУ «ЦРР- д/сад № 49» г.Перми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30 дней со дня заключения муниципального контракт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500000 руб. (Пятьсот тысяч  рублей) </w:t>
      </w:r>
    </w:p>
    <w:p>
      <w:pPr>
        <w:pStyle w:val="TextBodyIndent"/>
        <w:tabs>
          <w:tab w:val="clear" w:pos="720"/>
          <w:tab w:val="left" w:pos="1260" w:leader="none"/>
        </w:tabs>
        <w:spacing w:lineRule="auto" w:line="360"/>
        <w:ind w:left="0" w:right="88" w:firstLine="1260"/>
        <w:rPr/>
      </w:pPr>
      <w:r>
        <w:rPr>
          <w:i/>
          <w:sz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Безналичным перечислением в течении 20-ти банковских дней после окончания выполненных работ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20453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04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ЗАО «ПСФ «Мастер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75000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амарские окна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480784 руб.34 коп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61.0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ЗАО «ПСФ «Мастер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75000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амарские окна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480784 руб.34 коп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8.2. Отклонить котировочные заявки следующих участников размещения заказа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6009640" cy="21913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219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5362"/>
                              <w:gridCol w:w="3544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5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Самарские окна»</w:t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Стоимость услуг ООО «Самарские окна» превышает стоимость услуг ЗАО «ПСФ «Мастер»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6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snapToGrid w:val="false"/>
                                    <w:spacing w:lineRule="auto" w:line="360"/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72.5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5362"/>
                        <w:gridCol w:w="3544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5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Самарские окна»</w:t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Стоимость услуг ООО «Самарские окна» превышает стоимость услуг ЗАО «ПСФ «Мастер» 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36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snapToGrid w:val="false"/>
                              <w:spacing w:lineRule="auto" w:line="360"/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1"/>
          <w:numId w:val="5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тклонить все котировочные заявки и признать размещение заказа путем пров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дения запроса котировок несостоявшимся.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</w:rPr>
      </w:pPr>
      <w:r>
        <w:rPr>
          <w:kern w:val="2"/>
          <w:sz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установленным в извещении о проведении запроса котировок</w:t>
      </w:r>
      <w:r>
        <w:rPr>
          <w:kern w:val="2"/>
          <w:sz w:val="24"/>
        </w:rPr>
        <w:t>) предложена участником ЗАО «ПСФ «Мастер» и составила 475000 руб.</w:t>
      </w:r>
      <w:r>
        <w:rPr>
          <w:sz w:val="24"/>
        </w:rPr>
        <w:t>(Четыреста семьдесят пять тысяч  рублей 00 копеек.)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</w:rPr>
        <w:t xml:space="preserve">признать победителем в проведении запроса котировок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ЗАО «ПСФ «Мастер»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Г.Пермь ул. Большевистская, д.49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475000 руб. 00 коп. (Четыреста семьдесят пять тысяч руб. 00 коп.)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______________________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Л.В.Кузьм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Л.А.Пепеля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И.А.Бердни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Т.В.Хорти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М.Е.Войтико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</w:rPr>
            </w:pPr>
            <w:r>
              <w:rPr>
                <w:sz w:val="24"/>
              </w:rPr>
              <w:t>_________________ Л.А.Пепеляев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</w:rPr>
            </w:pPr>
            <w:r>
              <w:rPr>
                <w:i/>
                <w:sz w:val="24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 xml:space="preserve"> </w:t>
      </w:r>
    </w:p>
    <w:sectPr>
      <w:footerReference w:type="default" r:id="rId2"/>
      <w:type w:val="nextPage"/>
      <w:pgSz w:w="11906" w:h="16838"/>
      <w:pgMar w:left="1440" w:right="1111" w:gutter="0" w:header="0" w:top="993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3"/>
      <w:numFmt w:val="decimal"/>
      <w:lvlText w:val="%1.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00"/>
        </w:tabs>
        <w:ind w:left="12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80"/>
        </w:tabs>
        <w:ind w:left="16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40"/>
        </w:tabs>
        <w:ind w:left="17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20"/>
        </w:tabs>
        <w:ind w:left="2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640"/>
        </w:tabs>
        <w:ind w:left="26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05:30:00Z</dcterms:created>
  <dc:creator>VOTA NГO А REGIONALIZAЗГO! SIM AO REFORЗO DO MUNICIPALISMO!</dc:creator>
  <dc:description>A REGIONALIZAЗГO Й UM ERRO COLOSSAL!</dc:description>
  <cp:keywords/>
  <dc:language>en-US</dc:language>
  <cp:lastModifiedBy>USER</cp:lastModifiedBy>
  <cp:lastPrinted>2008-09-22T10:35:00Z</cp:lastPrinted>
  <dcterms:modified xsi:type="dcterms:W3CDTF">2008-09-22T04:35:00Z</dcterms:modified>
  <cp:revision>5</cp:revision>
  <dc:subject>JOГO JARDIM x8?! PORRA! DIA 8 VOTA NГO!</dc:subject>
  <dc:title>ПРОТОКОЛ ОЦЕНКИ И СОПОСТАВЛЕНИЯ ЗАЯВОК НА УЧАСТИЕ В КОНКУРСЕ </dc:title>
</cp:coreProperties>
</file>