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9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на поставку школьной мебели и оборудования для столярной мастерской</w:t>
      </w:r>
      <w:r>
        <w:rPr>
          <w:sz w:val="22"/>
          <w:szCs w:val="22"/>
        </w:rPr>
        <w:t xml:space="preserve">  в </w:t>
      </w:r>
      <w:r>
        <w:rPr>
          <w:b/>
        </w:rPr>
        <w:t xml:space="preserve">МС(к)ОУ для обучающихся, воспитанников с отклонениями в развитии «Специальная (коррекционная) общеобразовательная школа № 9 </w:t>
      </w:r>
      <w:r>
        <w:rPr>
          <w:b/>
          <w:lang w:val="en-US"/>
        </w:rPr>
        <w:t>VIII</w:t>
      </w:r>
      <w:r>
        <w:rPr>
          <w:b/>
        </w:rPr>
        <w:t xml:space="preserve"> вида» г.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33, Пермский край, г. Пермь, ул. Новосибирская, 3, тел.: (342) 242-77-5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2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Яницкая Т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учукбаева Р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Морозова Т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Худяк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трельникова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Поставка школьной мебели и оборудования для столярной мастерской  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МС(к)ОУ для обучающихся , воспитанников с отклонениями в развитии «Специальная (коррекционная) общеобразовательная школа № 9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Перми,</w:t>
      </w:r>
      <w:r>
        <w:rPr>
          <w:sz w:val="22"/>
          <w:szCs w:val="22"/>
        </w:rPr>
        <w:t xml:space="preserve"> </w:t>
      </w:r>
      <w:r>
        <w:rPr>
          <w:smallCaps/>
        </w:rPr>
        <w:t>по адресу</w:t>
      </w:r>
      <w:r>
        <w:rPr>
          <w:b/>
          <w:smallCap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14033, г. Пермь, ул. Новосибирская, 3, тел.: (342) 242-77-51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7 от 11 сент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2 сентября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499 999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: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>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-провести поставку школьной мебели и оборудования для столярной мастерской согласно технического зада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4017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401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Эр - Актив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1 73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Гафиева Д.И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6 485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еркурий - Комп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19 596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Машзавод «Пермоборудовани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0 758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Юг – мебел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7 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Воронина И.О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9 57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Фабрика детской мебел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4 97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инвес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3 8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316.3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Эр - Актив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1 73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Гафиева Д.И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6 485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Меркурий - Комп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419 596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Машзавод «Пермоборудовани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0 758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Юг – мебел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7 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Воронина И.О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9 57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Фабрика детской мебел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4 97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инвес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3 8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>7.1. отклонить следующие котиро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63"/>
        <w:gridCol w:w="2464"/>
        <w:gridCol w:w="35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 зая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фиева Д.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396 485,00 руб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котировочная заявка техническому заданию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2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Стройинвест», </w:t>
      </w:r>
      <w:r>
        <w:rPr>
          <w:sz w:val="24"/>
          <w:szCs w:val="24"/>
        </w:rPr>
        <w:t xml:space="preserve">614575, г.Пермь, п. Звёздный, ул. Ленина, 3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тел: (342) 240-12-98, 271 – 61-98, </w:t>
      </w:r>
      <w:r>
        <w:rPr>
          <w:sz w:val="24"/>
        </w:rPr>
        <w:t>предложившим цену контракта в сумме 413 800,00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Яницкая Т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учукбаева Р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Морозова Т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Худяк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трельникова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Секретарь</cp:lastModifiedBy>
  <cp:lastPrinted>2008-09-22T10:14:00Z</cp:lastPrinted>
  <dcterms:modified xsi:type="dcterms:W3CDTF">2008-09-22T06:15:00Z</dcterms:modified>
  <cp:revision>65</cp:revision>
  <dc:subject/>
  <dc:title>ПРОТОКОЛ ОЦЕНКИ И СОПОСТАВЛЕНИЯ ЗАЯВОК НА УЧАСТИЕ В КОНКУРСЕ </dc:title>
</cp:coreProperties>
</file>