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проведение общестроительных работ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по ремонту путей эвакуации (лестничный марш)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«2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проведение общестроительных работ по ремонту путей эвакуации (лестничного марша) в помещениях детского сада  (извещение </w:t>
      </w:r>
      <w:r>
        <w:rPr>
          <w:color w:val="FF0000"/>
          <w:sz w:val="24"/>
          <w:szCs w:val="24"/>
        </w:rPr>
        <w:t>№ 5 от 10.09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10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до 5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 (дефектной ведомости)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100% оплата за выполненные работы будет произведена после подписания актов выполненных работ и после предъявления счетов и счетов-фактур на выполненные работы и подписания унифицированной формы КС-2, КС-3  безналичным перечислением  денежных средств в течение 10 банковских  дней с момента подписания актов выполненных работ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3 (три) котировочные 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/>
        <w:t>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912,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87,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Конструк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3"/>
        </w:numPr>
        <w:rPr>
          <w:szCs w:val="26"/>
        </w:rPr>
      </w:pPr>
      <w:r>
        <w:rPr/>
        <w:t>ООО «Основа-Плюс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ЮСТЭЛ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>
          <w:szCs w:val="26"/>
        </w:rPr>
        <w:t>ООО «Стройконструкция»</w:t>
      </w:r>
    </w:p>
    <w:p>
      <w:pPr>
        <w:pStyle w:val="12pt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Стройконструкция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72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емьдесят две тысячи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СтройКонструкция», зарегистрированное по адресу 614033,  г. Пермь, ул.Васильева,  д.3 и заключить с ним Муниципальный контракт </w:t>
      </w:r>
      <w:r>
        <w:rPr>
          <w:color w:val="FF0000"/>
          <w:sz w:val="24"/>
          <w:szCs w:val="24"/>
        </w:rPr>
        <w:t xml:space="preserve">на  проведение общестроительных работ по ремонту путей эвакуации (лестничного марша) 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72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емьдесят две тысячи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9:19:00Z</dcterms:created>
  <dc:creator>1</dc:creator>
  <dc:description/>
  <cp:keywords/>
  <dc:language>en-US</dc:language>
  <cp:lastModifiedBy>1</cp:lastModifiedBy>
  <dcterms:modified xsi:type="dcterms:W3CDTF">2008-09-22T06:53:00Z</dcterms:modified>
  <cp:revision>13</cp:revision>
  <dc:subject/>
  <dc:title/>
</cp:coreProperties>
</file>