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звещение № 22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т 22 сентября 2008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 отмене подачи котировочных заяво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ремонт помещений дневного стационара в здании поликлиники № 4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адресу г. Пермь, ул. Мозырьская, 34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З «Городская поликлиника № 8» Юридический адрес: 614038 г. Пермь,  ул. Качканарская, 47. Фактический адрес: 614026 г. Пермь, ул. Домостроительная, 2,  тел./факс 263-45-85. Ответственные исполнители Колганова Н. В., Балуев Д. 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меняет подачу котировочных заявок, указанных в извещении о проведении запроса котировок № 22 от 25 августа 2008 г., (размещенном на официальном сайте Администрации города Перми 25  августа 2008 г.) в связи с отсутствием финансиров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ный врач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МУЗ «ГП №8» </w:t>
        <w:tab/>
        <w:tab/>
        <w:tab/>
        <w:tab/>
        <w:t>___________________ Половников В. П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5:37:00Z</dcterms:created>
  <dc:creator>Дмитрий</dc:creator>
  <dc:description/>
  <cp:keywords/>
  <dc:language>en-US</dc:language>
  <cp:lastModifiedBy>Дмитрий</cp:lastModifiedBy>
  <cp:lastPrinted>2008-09-22T09:21:00Z</cp:lastPrinted>
  <dcterms:modified xsi:type="dcterms:W3CDTF">2008-09-22T05:37:00Z</dcterms:modified>
  <cp:revision>2</cp:revision>
  <dc:subject/>
  <dc:title>Извещение № </dc:title>
</cp:coreProperties>
</file>