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молочные продукт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«22»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олочные продукт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450000 руб. 00 коп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10.2008г. по 31.12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 оплата производи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65 </w:t>
      </w:r>
      <w:r>
        <w:rPr>
          <w:b/>
          <w:bCs/>
        </w:rPr>
        <w:t>от 10.09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09.08г.) подачи котировочных заявок поступили заявки от 6-и 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Д Маслозавод Нытва»    12.09.08 в 11 час 20 ми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49308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Теплоухов Б.Л.                    16.09.08 в 15 час 50 мин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4213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Валеев А.М.                       19.09.08 в 12 час 4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5428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ерин»                       19.09.08 в 15 час 11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95176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19.09.08 в 15 час 5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3923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Милс»                            19.09.08 в 16 час 0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320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b/>
          <w:bCs/>
        </w:rPr>
        <w:t xml:space="preserve"> </w:t>
      </w:r>
      <w:r>
        <w:rPr/>
        <w:t>ООО «ТД Маслозавод Нытва». (не соответствуют заявленным требованиям  сведения о включенных расходах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ООО «Милс» (не соответсвуют заявленным требованиям условия оплаты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2 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 xml:space="preserve">  </w:t>
      </w:r>
      <w:r>
        <w:rPr/>
        <w:t xml:space="preserve">ИП Теплоухов Б.Л.,   ИП Валеев А.М., ООО «Соверин», ИП Спесивый А.И.,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3 Признать выигравшей котировочную заявку ООО «Соверин»  которая соответствует всем установленным в извещении о проведении запроса котировок требованиям и в которой предложена наименьшая цена </w:t>
      </w:r>
      <w:r>
        <w:rPr>
          <w:b/>
        </w:rPr>
        <w:t>295176 руб. 5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ИП Спесивый А.И.   как заявку, которая содержит лучшие условия по цене  контракта </w:t>
      </w:r>
      <w:r>
        <w:rPr>
          <w:b/>
        </w:rPr>
        <w:t>339230 руб. 00 коп.</w:t>
      </w:r>
      <w:r>
        <w:rPr/>
        <w:t xml:space="preserve">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олочные продукты) муниципальный контракт на сумму </w:t>
      </w:r>
      <w:r>
        <w:rPr>
          <w:b/>
          <w:bCs/>
        </w:rPr>
        <w:t>295176</w:t>
      </w:r>
      <w:r>
        <w:rPr/>
        <w:t xml:space="preserve"> </w:t>
      </w:r>
      <w:r>
        <w:rPr>
          <w:b/>
          <w:bCs/>
        </w:rPr>
        <w:t>руб.00 коп</w:t>
      </w:r>
      <w:r>
        <w:rPr/>
        <w:t>. (Двести девяносто пять тысяч сто семьдесят шесть рублей 00 копеек.) с участником размещения заказа ООО «Соверин»</w:t>
      </w:r>
      <w:r>
        <w:rPr>
          <w:b/>
          <w:bCs/>
        </w:rPr>
        <w:t xml:space="preserve"> </w:t>
      </w:r>
      <w:r>
        <w:rPr/>
        <w:t xml:space="preserve"> (ИНН5948025164, адрес: г.Пермь, ул.Шоссе Космонавтов, 316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3:00Z</dcterms:created>
  <dc:creator>hh</dc:creator>
  <dc:description/>
  <cp:keywords/>
  <dc:language>en-US</dc:language>
  <cp:lastModifiedBy>User</cp:lastModifiedBy>
  <cp:lastPrinted>2008-09-22T10:18:00Z</cp:lastPrinted>
  <dcterms:modified xsi:type="dcterms:W3CDTF">2008-09-22T04:18:00Z</dcterms:modified>
  <cp:revision>10</cp:revision>
  <dc:subject/>
  <dc:title>ПРОТОКОЛ № 7</dc:title>
</cp:coreProperties>
</file>