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мясо говядин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«22»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ясо говядины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 Максимальная цена Муниципального контракта:  </w:t>
      </w:r>
      <w:r>
        <w:rPr>
          <w:sz w:val="20"/>
          <w:szCs w:val="20"/>
        </w:rPr>
        <w:t>470000 руб. 00 коп. (Четыреста семьдесят тысяч рублей 00 копеек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10.08 по 31.12.2008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/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66 </w:t>
      </w:r>
      <w:r>
        <w:rPr>
          <w:b/>
          <w:bCs/>
        </w:rPr>
        <w:t>от 10.09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9.09.08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еплоухов Б.Л.                       16.09.08 в 16 час 00 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28028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Домино-ОПТ»                19.09.08 в 13 час 3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498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              19.09.08 в 15 час 38 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657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19.09.08 в 15 час 5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95274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ую заявку не  соответствующую требованиям:</w:t>
      </w:r>
    </w:p>
    <w:p>
      <w:pPr>
        <w:pStyle w:val="2"/>
        <w:spacing w:lineRule="auto" w:line="240" w:before="0" w:after="0"/>
        <w:ind w:left="420" w:hanging="0"/>
        <w:jc w:val="both"/>
        <w:rPr/>
      </w:pPr>
      <w:r>
        <w:rPr/>
        <w:t xml:space="preserve">ИП Толтогузова Г.А. (не соответствует заявленным требованиям расходы включенные в цену контракта) </w:t>
      </w:r>
    </w:p>
    <w:p>
      <w:pPr>
        <w:pStyle w:val="2"/>
        <w:spacing w:lineRule="auto" w:line="240" w:before="0" w:after="0"/>
        <w:ind w:left="420" w:hanging="0"/>
        <w:jc w:val="both"/>
        <w:rPr/>
      </w:pPr>
      <w:r>
        <w:rPr/>
        <w:t>ООО «Домино-ОПТ» (не соответствуют заявленным требованиям условия оплаты)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"/>
        <w:spacing w:lineRule="auto" w:line="240" w:before="0" w:after="0"/>
        <w:ind w:left="420" w:hanging="0"/>
        <w:jc w:val="both"/>
        <w:rPr/>
      </w:pPr>
      <w:r>
        <w:rPr>
          <w:bCs/>
        </w:rPr>
        <w:t>ИП Теплоухов Б.Л.,  ИП Спесивый А.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2 Признать выигравшей котировочную заявку ИП Спесивый А.И..  которая соответствует всем установленным в извещении о проведении котировок требованиям и в которой предложена наименьшая цена 395274 руб. 00 коп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>Признать котировочную заявку ИП Теплоухов Б.Л.     как заявку, которая содержит лучшие условия по цене  контракта 428028 руб. 00 коп. ,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мясо говядины) муниципальный контракт на сумму </w:t>
      </w:r>
      <w:r>
        <w:rPr>
          <w:b/>
          <w:bCs/>
        </w:rPr>
        <w:t>395274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Триста девяносто пять тысяч двести семьдесят четыре рубля 00 копеек.) с участником размещения заказа ИП Спесивый А.И.</w:t>
      </w:r>
      <w:r>
        <w:rPr>
          <w:b/>
          <w:bCs/>
        </w:rPr>
        <w:t xml:space="preserve"> </w:t>
      </w:r>
      <w:r>
        <w:rPr/>
        <w:t xml:space="preserve"> (ИНН 590800402373, адрес: г.Пермь, ул.Запольская, 18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8-09-22T10:11:00Z</cp:lastPrinted>
  <dcterms:modified xsi:type="dcterms:W3CDTF">2008-09-22T04:11:00Z</dcterms:modified>
  <cp:revision>10</cp:revision>
  <dc:subject/>
  <dc:title>ПРОТОКОЛ № 7</dc:title>
</cp:coreProperties>
</file>