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К 09/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>_______</w:t>
      </w:r>
      <w:r>
        <w:rPr>
          <w:b w:val="false"/>
          <w:sz w:val="24"/>
          <w:szCs w:val="26"/>
          <w:u w:val="single"/>
        </w:rPr>
        <w:t>текущий ремонт, частичную замену окон</w:t>
      </w:r>
      <w:r>
        <w:rPr>
          <w:b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_Муниципальное дошкольное образовательное учреждение «Детский сад № 40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  <w:u w:val="single"/>
        </w:rPr>
        <w:t>(</w:t>
      </w:r>
      <w:r>
        <w:rPr>
          <w:b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22» сен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Демьяненко Лидия Николаевна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Стожкова Татьяна Михайловна</w:t>
      </w:r>
      <w:r>
        <w:rPr>
          <w:sz w:val="24"/>
        </w:rPr>
        <w:t>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Кылосова Зинаида Григорьевна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Биссенек Наталья Петровна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, частичная замена окон в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мещении  МДОУ «Детский сад № 400» г. Перми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. сентября 2008 года)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>___499 933, 15 (четыреста девяносто девять  тысяч девятьсот тридцать три) рубля 15 копеек_______________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__</w:t>
      </w:r>
      <w:r>
        <w:rPr>
          <w:b w:val="false"/>
          <w:sz w:val="24"/>
          <w:szCs w:val="26"/>
          <w:u w:val="single"/>
        </w:rPr>
        <w:t>муниципальный бюджет</w:t>
      </w:r>
      <w:r>
        <w:rPr>
          <w:b w:val="false"/>
          <w:sz w:val="24"/>
          <w:szCs w:val="26"/>
        </w:rPr>
        <w:t>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, частичная замена окон в помещениях первого и второго этажей МДОУ «Детский сад № 400» г. Перми в соответствиями с требованиями, указанными в локальном сметном расчете, представленном в приложении № 1 к извещению № 1 от 09 сентября 2008 года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614112,__г. Пермь, ул Карбышева. Д 78 «А» МДОУ «Детский сад № 400» г. Перми, помещения первого и второго этажа.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0 дней со дня заключения Муниципального контракта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работ должна быть указана с учетом следующих расходов: приобретения и доставки необходимых расходных материалов, их себестоимости, погрузо-разгрузочных работ, подъем в помещения второго этажа, выполнения работ согласно сметы, гарантий выполненных работ, вывоза мусора, страхование, налогов ( в т.ч НДС), сборов и других обязательных платежей________________________________________________________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ончательный расчет за выполненные работы производится безналичным перечислением денежных средств  в течение  20- ти банковских дней, после полного окончания работ, включая устранение выявленных  в процессе приемки  недостатков на основании  акта приемки работ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 (шес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101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612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Крутихин Владимир Сергеевич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254,97 (четыреста семьдесят тысяч двести пятьдесят четыре) рубля 97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99 814,67 (триста девяносто девять тысяч восемьсот четырнадцать) рублей 67 копеек 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ригинал-интерьер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25 020,38</w:t>
            </w:r>
            <w:r>
              <w:rPr>
                <w:sz w:val="24"/>
                <w:szCs w:val="26"/>
              </w:rPr>
              <w:t xml:space="preserve"> (триста двадцать пять тысяч двадцать) рублей 38 копеек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65 000 (четыреста шестьдесят пять тысяч) рублей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29 999,04</w:t>
            </w:r>
            <w:r>
              <w:rPr>
                <w:sz w:val="24"/>
                <w:szCs w:val="26"/>
              </w:rPr>
              <w:t xml:space="preserve"> (триста двадцать девять тысяч девятьсот девяносто девять ) рублей 04 копейк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362,39 (четыреста тридцать восемь тысяч триста шестьдесят два) рубля 39 копеек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ООО «Оригинал-интерьер»</w:t>
      </w:r>
      <w:r>
        <w:rPr>
          <w:bCs/>
          <w:kern w:val="2"/>
          <w:sz w:val="24"/>
          <w:szCs w:val="26"/>
          <w:u w:val="single"/>
        </w:rPr>
        <w:t xml:space="preserve"> и составила</w:t>
      </w:r>
      <w:r>
        <w:rPr>
          <w:sz w:val="24"/>
          <w:u w:val="single"/>
        </w:rPr>
        <w:t>_____</w:t>
      </w:r>
      <w:r>
        <w:rPr>
          <w:sz w:val="24"/>
          <w:szCs w:val="26"/>
          <w:u w:val="single"/>
        </w:rPr>
        <w:t>325 020,38</w:t>
      </w:r>
      <w:r>
        <w:rPr>
          <w:sz w:val="24"/>
          <w:szCs w:val="26"/>
        </w:rPr>
        <w:t xml:space="preserve"> (триста двадцать пять тысяч двадцать) рублей 38 копеек</w:t>
      </w: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__________ </w:t>
      </w:r>
      <w:r>
        <w:rPr>
          <w:sz w:val="24"/>
          <w:szCs w:val="26"/>
          <w:u w:val="single"/>
        </w:rPr>
        <w:t xml:space="preserve"> </w:t>
      </w:r>
      <w:r>
        <w:rPr>
          <w:b/>
          <w:sz w:val="24"/>
          <w:szCs w:val="26"/>
          <w:u w:val="single"/>
        </w:rPr>
        <w:t>ООО «Оригинал-интерьер»________________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bCs/>
          <w:kern w:val="2"/>
          <w:sz w:val="24"/>
          <w:szCs w:val="26"/>
          <w:u w:val="single"/>
        </w:rPr>
        <w:t>Юридический адрес:  614064, г. Пермь, ул Усольская, 15; фактический адрес: 614064 г. Пермь, ул Усольская, 15.</w:t>
      </w:r>
      <w:r>
        <w:rPr>
          <w:sz w:val="24"/>
        </w:rPr>
        <w:t>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</w:t>
      </w:r>
      <w:r>
        <w:rPr>
          <w:sz w:val="24"/>
          <w:u w:val="single"/>
        </w:rPr>
        <w:t>тел</w:t>
      </w:r>
      <w:r>
        <w:rPr>
          <w:sz w:val="24"/>
          <w:u w:val="single"/>
          <w:lang w:val="en-US"/>
        </w:rPr>
        <w:t xml:space="preserve"> 219-50-30,219-55-94,249-54-54 e-mail: skryaben@perm.raid.ru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</w:t>
      </w:r>
      <w:r>
        <w:rPr>
          <w:b/>
          <w:sz w:val="24"/>
          <w:szCs w:val="24"/>
          <w:u w:val="single"/>
        </w:rPr>
        <w:t>325 020,38 (триста двадцать пять тысяч двадцать) рублей 38 копеек</w:t>
      </w:r>
      <w:r>
        <w:rPr>
          <w:sz w:val="24"/>
          <w:szCs w:val="24"/>
          <w:u w:val="single"/>
        </w:rPr>
        <w:t>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____            </w:t>
      </w:r>
      <w:r>
        <w:rPr>
          <w:sz w:val="24"/>
          <w:szCs w:val="26"/>
          <w:u w:val="single"/>
        </w:rPr>
        <w:t xml:space="preserve"> ООО «МИРОКОН»</w:t>
      </w:r>
      <w:r>
        <w:rPr>
          <w:sz w:val="24"/>
          <w:u w:val="single"/>
        </w:rPr>
        <w:t>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614058, г. Пермь, ул Красина, 37; фактический адрес: 614058, г. Пермь, ул Красина, 37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</w:t>
      </w:r>
      <w:r>
        <w:rPr>
          <w:sz w:val="24"/>
          <w:u w:val="single"/>
        </w:rPr>
        <w:t>тел221-29-25,221-29-39</w:t>
      </w:r>
      <w:r>
        <w:rPr>
          <w:sz w:val="24"/>
        </w:rPr>
        <w:t>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  <w:u w:val="single"/>
        </w:rPr>
        <w:t xml:space="preserve">         </w:t>
      </w:r>
      <w:r>
        <w:rPr>
          <w:sz w:val="24"/>
          <w:szCs w:val="26"/>
          <w:u w:val="single"/>
        </w:rPr>
        <w:t>329 999,04 (триста двадцать девять тысяч девятьсот девяносто девять ) рублей 04 копе</w:t>
      </w:r>
      <w:r>
        <w:rPr>
          <w:sz w:val="24"/>
          <w:szCs w:val="26"/>
        </w:rPr>
        <w:t>йки</w:t>
      </w:r>
      <w:r>
        <w:rPr>
          <w:sz w:val="24"/>
        </w:rPr>
        <w:t xml:space="preserve"> 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Л.Н.Демьяненко</w:t>
            </w: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.М.Стож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З.Г.Кыло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П.Биссенек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br w:type="page"/>
      </w:r>
      <w:r>
        <w:rPr/>
        <w:t xml:space="preserve">                                       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к Протоколу рассмотрения и оценки котировочных заявок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ab/>
        <w:tab/>
        <w:tab/>
        <w:tab/>
        <w:t>от «_22_» сентября 2008 г.  № 1-К 09/08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0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928"/>
        <w:gridCol w:w="27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Крутихин Владимир Серге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254,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814,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25 020,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 0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90,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, предложи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ший лучшую цену после цены, предложенной победителем</w:t>
            </w:r>
          </w:p>
        </w:tc>
      </w:tr>
      <w:tr>
        <w:trPr>
          <w:trHeight w:val="15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362,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Л.Н.Демьян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Т.М.Ст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Кылосова З.Г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П.Биссенек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  <w:num w:numId="10">
    <w:abstractNumId w:val="5"/>
    <w:lvlOverride w:ilvl="0">
      <w:startOverride w:val="3"/>
    </w:lvlOverride>
  </w:num>
  <w:num w:numId="11">
    <w:abstractNumId w:val="7"/>
    <w:lvlOverride w:ilvl="0">
      <w:startOverride w:val="6"/>
    </w:lvlOverride>
  </w:num>
  <w:num w:numId="12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24:00Z</dcterms:created>
  <dc:creator>User</dc:creator>
  <dc:description/>
  <cp:keywords/>
  <dc:language>en-US</dc:language>
  <cp:lastModifiedBy>User</cp:lastModifiedBy>
  <cp:lastPrinted>2008-09-22T09:29:00Z</cp:lastPrinted>
  <dcterms:modified xsi:type="dcterms:W3CDTF">2008-09-22T05:44:00Z</dcterms:modified>
  <cp:revision>6</cp:revision>
  <dc:subject/>
  <dc:title>ПРОТОКОЛ № 1-К 09/08</dc:title>
</cp:coreProperties>
</file>