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металлопластиковых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-ЦРР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сен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ужинин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Установка металлопластиковых оконных блоко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0  от «10»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0»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99898 (четыреста девяносто девять тысяч восемьсот девяносто восемь ) рублей оо копеек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 -  муниципальный бюджет </w:t>
      </w:r>
      <w:r>
        <w:rPr>
          <w:b w:val="false"/>
          <w:sz w:val="18"/>
          <w:szCs w:val="18"/>
        </w:rPr>
        <w:t>Г.</w:t>
      </w:r>
      <w:r>
        <w:rPr>
          <w:b w:val="false"/>
          <w:sz w:val="24"/>
          <w:szCs w:val="26"/>
        </w:rPr>
        <w:t>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оконные блоки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ные блоки поставляются  в МДОУ «Детский сад №195-ЦРР»,  помещения детского са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ные блоки необходимо поставить в течение 10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строительного 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.   Оплата товаров (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, услуг) будет произведе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счетный счет Исполнителя  в течение 60 банковских дней с момента подписания актов выполненных работ КС-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99 898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19.09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98 500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19.09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</w:t>
      </w: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2/ ЗК 19.09.2008г. ЗАО  «ПСФ «Мастер»» и составила 498 500</w:t>
      </w:r>
      <w:r>
        <w:rPr>
          <w:sz w:val="24"/>
          <w:szCs w:val="24"/>
        </w:rPr>
        <w:t xml:space="preserve"> (четыреста девяносто восемь тысяч пятьсот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ЗАО «ПСФ «Масте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: 614000, г.Пермь, ул. Большевистская, 49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000, г.Пермь, ул.Большевистская,49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8 500 (четыреста девяносто восем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9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Котировочная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 /ЗК 19.09.2008 и составила </w:t>
      </w:r>
      <w:r>
        <w:rPr>
          <w:sz w:val="24"/>
        </w:rPr>
        <w:t>499 898 (четыреста девяносто девять тысяч восемьсот  девяносто во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ЗАО «ПСФ «Масте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 614000, г.Пермь, ул.Большевистская, 49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(почтовый) адрес: 614000, г.Пермь, Большевистская, 49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8 500 (четыреста девяносто восемь тысяч пятьсот) рублей 00 копеек</w:t>
      </w:r>
    </w:p>
    <w:p>
      <w:pPr>
        <w:pStyle w:val="Heading1"/>
        <w:numPr>
          <w:ilvl w:val="1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ЛиР».  г.Пермь, ул.Лебедева,13,  234/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499 898  (четыреста девяносто девять тысяч восемьсот девяносто восемь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Дружи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7"/>
    </w:lvlOverride>
  </w:num>
  <w:num w:numId="9">
    <w:abstractNumId w:val="3"/>
    <w:lvlOverride w:ilvl="0">
      <w:startOverride w:val="1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24:00Z</dcterms:created>
  <dc:creator>UserName</dc:creator>
  <dc:description/>
  <cp:keywords/>
  <dc:language>en-US</dc:language>
  <cp:lastModifiedBy>Mr.X</cp:lastModifiedBy>
  <cp:lastPrinted>2008-09-22T11:20:00Z</cp:lastPrinted>
  <dcterms:modified xsi:type="dcterms:W3CDTF">2008-09-22T05:26:00Z</dcterms:modified>
  <cp:revision>3</cp:revision>
  <dc:subject/>
  <dc:title/>
</cp:coreProperties>
</file>