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sz w:val="24"/>
          <w:szCs w:val="26"/>
        </w:rPr>
        <w:t>на проведение общестроительных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4"/>
          <w:szCs w:val="24"/>
        </w:rPr>
        <w:t>МДОУ «Детский сад №90 «Оляпк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сентября 2008 года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евская Наталья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а Гали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уринец Эльвира Габасо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мина Наталья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алева Наталья Леонидо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нина Светлана Евген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90 «Оляпк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олаевская Наталья Борис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Пермь, ул.В.Каменского, 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2-60-4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оведение общестроительных работ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8 от 10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сентября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  <w:u w:val="single"/>
        </w:rPr>
        <w:t>499931 (четыреста девяносто девять тысяч девятьсот тридцать один) рубль 00коп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муниципальный бюджет г.Пер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се применяемые материалы должны иметь сертификаты качества, и соответствовать требованиям СанПинов для дошкольных образовате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 или «эквивалент» (при подписании контракта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емонтные работы должны быть проведены в помещениях групп  в 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за 30 календарных дней со дня заключе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бор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.          Оплата работ  производится на расчетный счет Исполнителя  в течении 30 банковских   дней с момента подписания актов выполненных работ КС-2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72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нор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 213 руб. 82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ЗК/10.09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 –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 204 руб. 12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ЗК/10.09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–Т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 094 руб. 41 копей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 ЗК/10.09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 453 руб. 21 копей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 ЗК/10.09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 488 руб.  82 копей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 ЗК/10.09.200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Наиболее низкая цена котировочной заявки (соответствующая всем требованиям, установленным в извещении о проведении запроса котировок) предложена участником ООО «ЮСТЭЛ» и составила 375 488 (триста семьдесят пять тысяч четыреста восемьдесят восемь) рублей 82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560" w:leader="none"/>
        </w:tabs>
        <w:spacing w:lineRule="auto" w:line="360"/>
        <w:ind w:left="1440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ОО «ЮСТЭЛ»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14058, г.Пермь, ул.Деревообделочная,3</w:t>
      </w:r>
      <w:r>
        <w:rPr>
          <w:i/>
          <w:sz w:val="16"/>
          <w:szCs w:val="16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муниципального контракта 375 488 (триста семьдесят пять тысяч четыреста восемьдесят восемь) рублей 82 копей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 предложившим лучшую цену после цены, предложенной победителем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аритет-Строй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6. г.Пермь, ул.Комбайнеров, 34 офис 1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Цена муниципального контракта 486 204 (четыреста восемьдесят шесть тысяч двести четыре) рубля 12 копе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2496"/>
      </w:tblGrid>
      <w:tr>
        <w:trPr/>
        <w:tc>
          <w:tcPr>
            <w:tcW w:w="7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Николаевская Н.Б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tbl>
            <w:tblPr>
              <w:tblW w:w="6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79"/>
            </w:tblGrid>
            <w:tr>
              <w:trPr/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0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 Г.Н.Пономаре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360"/>
                    <w:ind w:left="5529" w:right="1134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i/>
                      <w:sz w:val="24"/>
                      <w:szCs w:val="26"/>
                      <w:vertAlign w:val="super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 Н.Е.Исто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360"/>
                    <w:ind w:left="5529" w:right="1134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i/>
                      <w:sz w:val="24"/>
                      <w:szCs w:val="26"/>
                      <w:vertAlign w:val="super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 Н.Л.Опале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Э.Г.Качуринец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360"/>
                    <w:ind w:left="5529" w:right="1134" w:hanging="0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 С.Е.Пучн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360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i/>
                      <w:sz w:val="24"/>
                      <w:szCs w:val="26"/>
                      <w:vertAlign w:val="superscrip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360" w:before="120" w:after="0"/>
                    <w:ind w:left="634" w:hanging="72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_________________  __________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360"/>
                    <w:ind w:left="601" w:right="1134" w:firstLine="708"/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i/>
                      <w:sz w:val="24"/>
                      <w:szCs w:val="26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 ____________С.Е.Пучнин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47:00Z</dcterms:created>
  <dc:creator>UserName</dc:creator>
  <dc:description/>
  <cp:keywords/>
  <dc:language>en-US</dc:language>
  <cp:lastModifiedBy>UserName</cp:lastModifiedBy>
  <cp:lastPrinted>2008-09-22T10:00:00Z</cp:lastPrinted>
  <dcterms:modified xsi:type="dcterms:W3CDTF">2008-09-22T04:06:00Z</dcterms:modified>
  <cp:revision>7</cp:revision>
  <dc:subject/>
  <dc:title/>
</cp:coreProperties>
</file>