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Солдатова,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8.Представлять информацию по объему и качеству оказываемых услуг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>10. Вести журнал учета посещаемости за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55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9-22T04:42:00Z</dcterms:modified>
  <cp:revision>6</cp:revision>
  <dc:subject/>
  <dc:title>Приложение № 1</dc:title>
</cp:coreProperties>
</file>