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ул. Чкалова.44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,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8.Представлять информацию по объему и качеству оказываемых услуг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10. Вести журнал учета посещаемости занят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0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2:07:00Z</dcterms:modified>
  <cp:revision>4</cp:revision>
  <dc:subject/>
  <dc:title>Приложение № 1</dc:title>
</cp:coreProperties>
</file>