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спортивной  площадки по адресу: г. Пермь,  Серебрянский проезд,9а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Содержание спортивной площадки в зимнее время (уборка снега, заливка льда)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? находящихся в социально -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по культуре и спорту, отделом по работе с общественностью  администрации Свердловского района г. Перм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8.Представлять информацию по объему и качеству оказываемых услуг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9. Составить план работы спортивной площадки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>10 Вести журнал учета посещаемости занят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20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9-18T11:38:00Z</dcterms:modified>
  <cp:revision>6</cp:revision>
  <dc:subject/>
  <dc:title>Приложение № 1</dc:title>
</cp:coreProperties>
</file>