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28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ул. Льва Шатрова,25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ул. Льва Шатрова,25.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ул. Льва Шатрова,25.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 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4:49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