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спортивной  площадки по адресу: г. Пермь,  ул. Народовольческая, 4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Содержание спортивной площадки в зимнее время (уборка снега, заливка льда)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, находящихся в социально-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по культуре и спорту, отделом по работе с общественностью  администрации Свердловского района г. Пер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8.Представлять информацию по объему и качеству оказываемых услуг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9. Составить план работы спортивной площадки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10. Вести журнал учета посещаемости занятий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10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9-18T12:33:00Z</dcterms:modified>
  <cp:revision>5</cp:revision>
  <dc:subject/>
  <dc:title>Приложение № 1</dc:title>
</cp:coreProperties>
</file>