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30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Вижайская,16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Вижайская, 16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Вижайская, 16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9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57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