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Вижайская, 16</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Вижайская,16,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Вижайская. 16,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 xml:space="preserve">Характеристика и требования по организации работы спортивной площадки на 4 квартал 2008 года по адресу: г. Пермь, ул. Вижайская, 16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Вижайская, 16</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Вижайская, 16</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0:00Z</dcterms:created>
  <dc:creator>us1061</dc:creator>
  <dc:description/>
  <cp:keywords/>
  <dc:language>en-US</dc:language>
  <cp:lastModifiedBy>us2051</cp:lastModifiedBy>
  <cp:lastPrinted>2008-02-13T16:49:00Z</cp:lastPrinted>
  <dcterms:modified xsi:type="dcterms:W3CDTF">2008-09-22T04:57:00Z</dcterms:modified>
  <cp:revision>7</cp:revision>
  <dc:subject/>
  <dc:title>Проект муниципального контракта</dc:title>
</cp:coreProperties>
</file>