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rPr/>
      </w:pPr>
      <w:r>
        <w:rPr/>
        <w:t xml:space="preserve">    </w:t>
      </w: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спортивной  площадки по адресу: г. Пермь,  ул. Г.Хасана.1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>1. Содержание спортивной площадки в зимнее время (уборка снега, заливка льда)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, находящихся в социально-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по культуре и спорту, отделом по работе с общественностью  администрации Свердловского района г. Перми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8.Представлять информацию по объему и качеству оказываемых услуг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9. Составить план работы спортивной площадки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10. Вести журнал учета посещаемости занятий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10:00Z</dcterms:created>
  <dc:creator>us1061</dc:creator>
  <dc:description/>
  <cp:keywords/>
  <dc:language>en-US</dc:language>
  <cp:lastModifiedBy>us1061</cp:lastModifiedBy>
  <cp:lastPrinted>2008-02-13T15:16:00Z</cp:lastPrinted>
  <dcterms:modified xsi:type="dcterms:W3CDTF">2008-09-18T12:47:00Z</dcterms:modified>
  <cp:revision>5</cp:revision>
  <dc:subject/>
  <dc:title>Приложение № 1</dc:title>
</cp:coreProperties>
</file>