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я и оценки котировочных заявок на оказание услуг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еревозке должностных лиц Пермской городской Думы в городе Москве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left"/>
        <w:outlineLvl w:val="0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   22 сентября 2008 года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1 часов 30 минут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члены комиссии: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       Романюта Сергей Евгеньевич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</w:t>
      </w:r>
      <w:r>
        <w:rPr>
          <w:sz w:val="24"/>
        </w:rPr>
        <w:t>Домрачева Вера Геннадье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</w:rPr>
        <w:t>Волков Геннадий Ананьевич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Колобова Ирина Викторо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"/>
        <w:spacing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аименование предмета запроса котировок: оказание услуг по перевозке должностных лиц Пермской городской Думы в городе Москве (извещение № 16 от 12.09.2008, размещено на официальном Интернет-сайте муниципального образования город Пермь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 в сети Интернет 12.08.2008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Максимальная цена контракта: 115 000 (Сто пятнадцать тысяч)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условиями муниципального контракта), являются:</w:t>
      </w:r>
    </w:p>
    <w:p>
      <w:pPr>
        <w:pStyle w:val="Text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Оказываемые услуги по перевозке должностных лиц Пермской городской Думы в городе Москве должны соответствовать требованиям, предусмотренным приложением № 1 к извещению о проведении запроса котировок от 12.09.2008 № 16.</w:t>
      </w:r>
    </w:p>
    <w:p>
      <w:pPr>
        <w:pStyle w:val="Normal"/>
        <w:jc w:val="both"/>
        <w:rPr/>
      </w:pPr>
      <w:r>
        <w:rPr>
          <w:sz w:val="24"/>
          <w:szCs w:val="24"/>
        </w:rPr>
        <w:t>5.2. Место оказания услуг: г.Москва.</w:t>
      </w:r>
    </w:p>
    <w:p>
      <w:pPr>
        <w:pStyle w:val="Normal"/>
        <w:jc w:val="both"/>
        <w:rPr/>
      </w:pPr>
      <w:r>
        <w:rPr>
          <w:sz w:val="24"/>
          <w:szCs w:val="24"/>
        </w:rPr>
        <w:t>5.3. Период оказания услуг: с момента заключения муниципального контракта по 31 декабря 2008 года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5.4. Цена услуг должна быть указана с учетом следующих расходов: затраты на заработную плату водителя, заработную плату обслуживающего персонала, горюче-смазочные материалы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>5.5. Оплата услуг будет производиться за фактически оказанные услуги безналичным перечислением денежных средств на расчетный счет исполнителя в течение 10 (десяти) рабочих дней после подписания заказчиком акта об оказанных услугах при наличии счета на оплату и бюджетного финансирования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6. До окончания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173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843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П «Автобаза правительства Пермского кра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15 000,00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/>
            </w:pPr>
            <w:r>
              <w:rPr>
                <w:sz w:val="24"/>
                <w:szCs w:val="26"/>
              </w:rPr>
              <w:t>1 (один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ктор плюс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5 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(два)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миссия рассмотрела котировочные заявки на соответствие требованиям, установленным в </w:t>
      </w:r>
      <w:r>
        <w:rPr>
          <w:rFonts w:cs="Times New Roman" w:ascii="Times New Roman" w:hAnsi="Times New Roman"/>
          <w:b w:val="false"/>
          <w:sz w:val="24"/>
          <w:szCs w:val="24"/>
        </w:rPr>
        <w:t>извещении о проведении запроса котировок, и приняла на основании полученных результатов следующие решения: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1. Признать котировочные заявки </w:t>
      </w:r>
      <w:r>
        <w:rPr>
          <w:rFonts w:cs="Times New Roman" w:ascii="Times New Roman" w:hAnsi="Times New Roman"/>
          <w:b w:val="false"/>
          <w:sz w:val="24"/>
          <w:szCs w:val="26"/>
        </w:rPr>
        <w:t>под регистрационным номером 1 (один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2 (два) соответствующие требованиям, установленным в извещении о проведении запроса котировок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kern w:val="2"/>
          <w:sz w:val="24"/>
          <w:szCs w:val="24"/>
        </w:rPr>
        <w:t>8.2. Победителем в проведении запроса котировок на оказание услуг по перевозке должностных лиц Пермской городской Думы в городе Москве признать ГУП «Автобаза правительства Пермского края», котировочная заявка которого поступила ранее котировочной заявки другого участника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8.3. В соответствии с ч.2 ст.47 </w:t>
      </w:r>
      <w:r>
        <w:rPr>
          <w:sz w:val="24"/>
          <w:szCs w:val="24"/>
        </w:rPr>
        <w:t xml:space="preserve">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– Пермской городской Думе – заключить муниципальный контракт на оказание услуг по перевозке должностных лиц Пермской городской Думы в городе Москве с ГУП «Автобаза правительства Пермского края» </w:t>
      </w:r>
      <w:r>
        <w:rPr>
          <w:bCs/>
          <w:sz w:val="24"/>
          <w:szCs w:val="24"/>
        </w:rPr>
        <w:t>на условиях, предусмотренных извещением о проведении запроса котировок, и по цене, предложенной участником размещения заказа в котировочной заявке.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Настоящий протокол подлежит размещению на официальном 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тернет-сайте муниципального образования город Пермь </w:t>
      </w:r>
      <w:r>
        <w:rPr>
          <w:rFonts w:cs="Times New Roman" w:ascii="Times New Roman" w:hAnsi="Times New Roman"/>
          <w:b w:val="false"/>
          <w:sz w:val="24"/>
          <w:szCs w:val="26"/>
        </w:rPr>
        <w:t>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10. Подписано котировочной комиссией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380"/>
        <w:gridCol w:w="283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Заместитель председателя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Е. Романюта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  <w:p>
            <w:pPr>
              <w:pStyle w:val="Normal"/>
              <w:suppressAutoHyphens w:val="tru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Г.Домрачева </w:t>
            </w:r>
          </w:p>
        </w:tc>
      </w:tr>
      <w:tr>
        <w:trPr>
          <w:trHeight w:val="5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 Волков</w:t>
            </w:r>
          </w:p>
        </w:tc>
      </w:tr>
      <w:tr>
        <w:trPr>
          <w:trHeight w:val="5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Колобова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561" w:top="617" w:footer="561" w:bottom="6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4:26:00Z</dcterms:created>
  <dc:creator>Институт госзакупок РАГС</dc:creator>
  <dc:description/>
  <cp:keywords/>
  <dc:language>en-US</dc:language>
  <cp:lastModifiedBy>KolobovaIV</cp:lastModifiedBy>
  <cp:lastPrinted>2008-06-06T10:01:00Z</cp:lastPrinted>
  <dcterms:modified xsi:type="dcterms:W3CDTF">2008-09-22T04:43:00Z</dcterms:modified>
  <cp:revision>6</cp:revision>
  <dc:subject/>
  <dc:title>ПРОТОКОЛ ОЦЕНКИ И СОПОСТАВЛЕНИЯ ЗАЯВОК НА УЧАСТИЕ В КОНКУРСЕ </dc:title>
</cp:coreProperties>
</file>