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>на  текущий ремонт штукатурки наружных стен 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чик </w:t>
      </w:r>
      <w:r>
        <w:rPr>
          <w:b w:val="false"/>
          <w:caps w:val="false"/>
          <w:smallCaps w:val="false"/>
          <w:sz w:val="24"/>
          <w:szCs w:val="26"/>
        </w:rPr>
        <w:t xml:space="preserve">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«22» сентября  2008 года</w:t>
      </w:r>
      <w:r>
        <w:rPr/>
        <w:br/>
        <w:t xml:space="preserve">  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           </w:t>
      </w: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текущий ремонт штукатурки наружных стен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2 от 10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b/>
          <w:smallCaps/>
          <w:sz w:val="24"/>
          <w:szCs w:val="26"/>
        </w:rPr>
        <w:t xml:space="preserve">Максимальная цена муниципального </w:t>
      </w:r>
      <w:r>
        <w:rPr>
          <w:b/>
          <w:smallCaps/>
          <w:sz w:val="24"/>
          <w:szCs w:val="24"/>
        </w:rPr>
        <w:t xml:space="preserve">контракта  </w:t>
      </w:r>
      <w:r>
        <w:rPr/>
        <w:t xml:space="preserve">– </w:t>
      </w:r>
      <w:r>
        <w:rPr>
          <w:sz w:val="24"/>
          <w:szCs w:val="24"/>
        </w:rPr>
        <w:t>499895 рублей (четыреста девяносто девять тысяч восемьсот девяносто пять рублей 00 копеек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ом числе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5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 и почтовый адрес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юПермь, ул.Пушкина,7, ул.Шатрова,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80664,6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Эксплуатац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Овчинникова,10,оф.2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499895,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6"/>
        </w:rPr>
        <w:t>ООО «Крон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b/>
          <w:sz w:val="24"/>
          <w:szCs w:val="26"/>
        </w:rPr>
        <w:t>480664,63 (четыреста восемьдесят тысяч шестьсот шестьдесят четыре рубля, 63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4"/>
          <w:szCs w:val="26"/>
        </w:rPr>
        <w:t xml:space="preserve">ООО «Крон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дрес юридический - 614000,  г. Пермь, ул. Коммунистическая,26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 - 614070, г. Пермь, ул. Пушкина,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480664,63 (четыреста восемьдесят тысяч шестьсот шестьдесят четыре рубля, 63 копейк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Адрес юридический-614000,г.Пермь,ул.Уинская,1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Адрес почтовый  - 614094, г.Пермь, ул.Овчинникова,10,оф.203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499895 рублей (четыреста девяносто девять тысяч восемьсот девяносто пять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Кур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уим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стерин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СОК</cp:lastModifiedBy>
  <cp:lastPrinted>2008-09-22T14:14:00Z</cp:lastPrinted>
  <dcterms:modified xsi:type="dcterms:W3CDTF">2008-09-22T08:14:00Z</dcterms:modified>
  <cp:revision>11</cp:revision>
  <dc:subject/>
  <dc:title>ПРОТОКОЛ ОЦЕНКИ И СОПОСТАВЛЕНИЯ ЗАЯВОК НА УЧАСТИЕ В КОНКУРСЕ </dc:title>
</cp:coreProperties>
</file>