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4"/>
          <w:szCs w:val="26"/>
        </w:rPr>
        <w:t>на  текущий ремонт окрасочного покрытия стен фасада здания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Заказчик </w:t>
      </w:r>
      <w:r>
        <w:rPr>
          <w:b w:val="false"/>
          <w:caps w:val="false"/>
          <w:smallCaps w:val="false"/>
          <w:sz w:val="24"/>
          <w:szCs w:val="26"/>
        </w:rPr>
        <w:t xml:space="preserve">– муниципальное общеобразовательное учреждение «Средняя общеобразовательная школа № 9 им.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«22» сен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           </w:t>
      </w:r>
      <w:r>
        <w:rPr>
          <w:b w:val="false"/>
          <w:sz w:val="24"/>
          <w:szCs w:val="26"/>
        </w:rPr>
        <w:t xml:space="preserve">2.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текущий ремонт окрасочного покрытия стен фасада здания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44 от 10 сентября 2008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сентября 2008 года)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smallCaps/>
          <w:sz w:val="24"/>
          <w:szCs w:val="26"/>
        </w:rPr>
        <w:t xml:space="preserve">Максимальная цена муниципального </w:t>
      </w:r>
      <w:r>
        <w:rPr>
          <w:b/>
          <w:smallCaps/>
          <w:sz w:val="24"/>
          <w:szCs w:val="24"/>
        </w:rPr>
        <w:t xml:space="preserve">контракта  </w:t>
      </w:r>
      <w:r>
        <w:rPr>
          <w:sz w:val="24"/>
          <w:szCs w:val="24"/>
        </w:rPr>
        <w:t>499990 рублей (четыреста девяносто девять тысяч девятьсот девяносто  рублей 00 копеек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: бюджетные средства г.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и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монтаж нового оборудования, не бывшего в употреблени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в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г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5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 и почтовый адрес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Кр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гюПермь, ул.Пушкина,7, ул.Шатрова,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92608,7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Эксплуатац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4, г. Пермь, ул. Овчинникова,10,оф.20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99990,0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/>
          <w:b/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sz w:val="24"/>
          <w:szCs w:val="26"/>
        </w:rPr>
        <w:t>ООО «Крон»</w:t>
      </w:r>
      <w:r>
        <w:rPr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b/>
          <w:sz w:val="24"/>
          <w:szCs w:val="26"/>
        </w:rPr>
        <w:t>492608,74 (четыреста девяносто две тысячи шестьсот восемь рублей,74 копейки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 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sz w:val="24"/>
          <w:szCs w:val="26"/>
        </w:rPr>
        <w:t xml:space="preserve">ООО «Крон»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дрес юридический - 614000,  г.Пермь, ул.Коммунистическая,26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Адрес почтовый - 614070, г. Пермь, ул. Пушкина,7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492608,74 (четыреста девяносто две тысячи шестьсот восемь рублей,74 копейки)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2 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Эксплуатац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Адрес юридический-614000,г.Пермь,ул.Уинская,1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</w:t>
      </w:r>
      <w:r>
        <w:rPr>
          <w:sz w:val="24"/>
          <w:szCs w:val="26"/>
        </w:rPr>
        <w:t>Адрес почтовый  - 614094, г.Пермь, ул.Овчинникова,10,оф.203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4"/>
          <w:szCs w:val="26"/>
        </w:rPr>
        <w:t xml:space="preserve">             </w:t>
      </w:r>
      <w:r>
        <w:rPr>
          <w:sz w:val="24"/>
          <w:szCs w:val="26"/>
        </w:rPr>
        <w:t xml:space="preserve">499990,00 рублей (четыреста </w:t>
      </w:r>
      <w:r>
        <w:rPr>
          <w:sz w:val="24"/>
          <w:szCs w:val="24"/>
        </w:rPr>
        <w:t>девяносто девять тысяч девятьсот девяносто  рублей 00 копеек)</w:t>
      </w:r>
    </w:p>
    <w:p>
      <w:pPr>
        <w:pStyle w:val="TextBodyIndent"/>
        <w:tabs>
          <w:tab w:val="clear" w:pos="720"/>
          <w:tab w:val="left" w:pos="0" w:leader="none"/>
          <w:tab w:val="left" w:pos="2175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Курд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уим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Ермухаметов А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стерина Н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СОК</cp:lastModifiedBy>
  <cp:lastPrinted>2008-09-22T14:12:00Z</cp:lastPrinted>
  <dcterms:modified xsi:type="dcterms:W3CDTF">2008-09-22T08:12:00Z</dcterms:modified>
  <cp:revision>9</cp:revision>
  <dc:subject/>
  <dc:title>ПРОТОКОЛ ОЦЕНКИ И СОПОСТАВЛЕНИЯ ЗАЯВОК НА УЧАСТИЕ В КОНКУРСЕ </dc:title>
</cp:coreProperties>
</file>