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 w:val="false"/>
          <w:smallCaps w:val="false"/>
          <w:sz w:val="24"/>
          <w:szCs w:val="26"/>
        </w:rPr>
        <w:t>на выполнение текущего ремонта наружного водостока здания МОУ «СОШ № 9 им. Пушкина с углублённым изучением предметов физико-математического цикла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Заказчик </w:t>
      </w:r>
      <w:r>
        <w:rPr>
          <w:b w:val="false"/>
          <w:caps w:val="false"/>
          <w:smallCaps w:val="false"/>
          <w:sz w:val="24"/>
          <w:szCs w:val="26"/>
        </w:rPr>
        <w:t xml:space="preserve">– муниципальное общеобразовательное учреждение «Средняя общеобразовательная школа № 9 им.Пушкина с углубленным изучением предметов физико - математического цикла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«22» сент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Курд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4"/>
          <w:szCs w:val="26"/>
        </w:rPr>
        <w:t xml:space="preserve">           </w:t>
      </w:r>
      <w:r>
        <w:rPr>
          <w:b w:val="false"/>
          <w:sz w:val="24"/>
          <w:szCs w:val="26"/>
        </w:rPr>
        <w:t xml:space="preserve">2.Наименование предмета запроса котировок: </w:t>
      </w:r>
      <w:r>
        <w:rPr>
          <w:caps w:val="false"/>
          <w:smallCaps w:val="false"/>
          <w:sz w:val="24"/>
          <w:szCs w:val="26"/>
        </w:rPr>
        <w:t xml:space="preserve"> выполнение текущего ремонта наружного водостока здания МОУ «СОШ № 9 им. Пушкина с углублённым изучением предметов физико-математического цикла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  40 от 10 сентября 2008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0 сентябр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179233,00 рублей.(сто семьдесят девять тысяч двести тридцать три рубля 00 копеек)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: бюджетные средства г.Перми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а) производство работ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итам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б) монтаж нового оборудования, не бывшего в употреблени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в) включение в цену работ всех затрат, в т.ч. расходов на перевозку, страхование грузов, уплаты таможенных пошлин, налогов, сборов и других обязательных платежей;</w:t>
      </w:r>
    </w:p>
    <w:p>
      <w:pPr>
        <w:pStyle w:val="Normal"/>
        <w:spacing w:lineRule="auto" w:line="360"/>
        <w:ind w:left="360" w:hanging="0"/>
        <w:rPr>
          <w:i/>
          <w:i/>
          <w:vertAlign w:val="superscript"/>
        </w:rPr>
      </w:pPr>
      <w:r>
        <w:rPr>
          <w:sz w:val="24"/>
          <w:szCs w:val="24"/>
        </w:rPr>
        <w:t>г) соответствие данного вида работ требованием лицензии на осуществление деятельности по строительству зданий и сооружений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5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 и почтовый адрес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гюПермь, ул.Пушкина,7, ул.Шатрова,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7786,9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сплуатация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94, г. Пермь, ул. Овчинникова,10,оф.20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9233,0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Крон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167786,91рублей (сто шестьдесят семь тысяч семьсот восемьдесят шесть рублей 91 копейка)</w:t>
      </w:r>
      <w:r>
        <w:rPr>
          <w:sz w:val="24"/>
        </w:rPr>
        <w:t xml:space="preserve">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10.1. Признать победителем в проведении запроса котировок 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6"/>
        </w:rPr>
        <w:t xml:space="preserve">ООО «Крон»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дрес юридический - 614000,  г.Пермь, ул.Коммунистическая,26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почтовый - 614070, г. Пермь, ул. Пушкина,7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167786,91рублей (сто шестьдесят семь тысяч семьсот восемьдесят шесть рублей 91 копейка)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2 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Эксплуатац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Адрес юридический-614000,г.Пермь,ул.Уинская,1</w:t>
      </w:r>
    </w:p>
    <w:p>
      <w:pPr>
        <w:pStyle w:val="TextBodyIndent"/>
        <w:tabs>
          <w:tab w:val="clear" w:pos="720"/>
          <w:tab w:val="left" w:pos="0" w:leader="none"/>
          <w:tab w:val="left" w:pos="2175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</w:t>
      </w:r>
      <w:r>
        <w:rPr>
          <w:sz w:val="24"/>
          <w:szCs w:val="26"/>
        </w:rPr>
        <w:t>Адрес почтовый  - 614094, г.Пермь, ул.Овчинникова,10,оф.203</w:t>
      </w:r>
    </w:p>
    <w:p>
      <w:pPr>
        <w:pStyle w:val="TextBodyIndent"/>
        <w:tabs>
          <w:tab w:val="clear" w:pos="720"/>
          <w:tab w:val="left" w:pos="0" w:leader="none"/>
          <w:tab w:val="left" w:pos="2175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  <w:tab w:val="left" w:pos="2175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             </w:t>
      </w:r>
      <w:r>
        <w:rPr>
          <w:sz w:val="24"/>
          <w:szCs w:val="26"/>
        </w:rPr>
        <w:t>179233,00 рубля (сто семьдесят девять тысяч двести тридцать три рубля,00 копеек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Курд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Куимова Л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Ермухаметов А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Костерина Н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44:00Z</dcterms:created>
  <dc:creator>Институт госзакупок РАГС</dc:creator>
  <dc:description/>
  <cp:keywords/>
  <dc:language>en-US</dc:language>
  <cp:lastModifiedBy>СОК</cp:lastModifiedBy>
  <cp:lastPrinted>2008-09-22T14:13:00Z</cp:lastPrinted>
  <dcterms:modified xsi:type="dcterms:W3CDTF">2008-09-22T08:13:00Z</dcterms:modified>
  <cp:revision>6</cp:revision>
  <dc:subject/>
  <dc:title>ПРОТОКОЛ ОЦЕНКИ И СОПОСТАВЛЕНИЯ ЗАЯВОК НА УЧАСТИЕ В КОНКУРСЕ </dc:title>
</cp:coreProperties>
</file>