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514А/4/1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center"/>
        <w:rPr/>
      </w:pPr>
      <w:r>
        <w:rPr/>
        <w:t>рассмотрения заявок на участие в аукционе на выполнение работ по определению фактической несущей способности вмещающих грунтов, степени агрессивности грунтовых вод по отношению к бетону и железобетону, разработке мероприятий по устранению неравномерных осадок отдельных частей подземного перехода, расположенного по адресу: г. Пермь, ул. Ш. Космонавтов (остановочный комплекс «Гознак»)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22 сентября  2008 год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13 час. 40 мин. (время местное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center"/>
        <w:rPr/>
      </w:pPr>
      <w:r>
        <w:rPr>
          <w:b/>
        </w:rPr>
        <w:t xml:space="preserve">     </w:t>
      </w:r>
      <w:r>
        <w:rPr>
          <w:b/>
        </w:rPr>
        <w:t>Повестка дня</w:t>
      </w:r>
      <w:r>
        <w:rPr/>
        <w:t xml:space="preserve">: заседание конкурсной (аукционной) комиссии по видам товаров, работ, услуг 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/>
      </w:pPr>
      <w:r>
        <w:rPr/>
        <w:t>№</w:t>
      </w:r>
      <w:r>
        <w:rPr/>
        <w:t xml:space="preserve">4 по рассмотрению заявок на участие в аукционе на выполнение работ по определению фактической несущей способности вмещающих грунтов, степени агрессивности грунтовых вод 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/>
      </w:pPr>
      <w:r>
        <w:rPr/>
        <w:t>по отношению к бетону и железобетону, разработке мероприятий по устранению неравномерных осадок отдельных частей подземного перехода, расположенного по адресу: г. Пермь, ул. Ш. Космонавтов (остановочный комплекс «Гознак»)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Присутствовали: </w:t>
      </w:r>
    </w:p>
    <w:p>
      <w:pPr>
        <w:pStyle w:val="Normal"/>
        <w:rPr/>
      </w:pPr>
      <w:r>
        <w:rPr/>
        <w:t xml:space="preserve">Председатель комиссии                                                    Буклакова Ольга Ивановна                                 </w:t>
      </w:r>
    </w:p>
    <w:p>
      <w:pPr>
        <w:pStyle w:val="Normal"/>
        <w:rPr/>
      </w:pPr>
      <w:r>
        <w:rPr/>
        <w:t>Члены комиссии                                                                Самсонова Елена Германовна</w:t>
      </w:r>
    </w:p>
    <w:p>
      <w:pPr>
        <w:pStyle w:val="Normal"/>
        <w:rPr/>
      </w:pPr>
      <w:r>
        <w:rPr/>
        <w:t xml:space="preserve">Ответственный секретарь комиссии                               Чазова Елена Константиновна                      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: МУ «Пермское городское имущественное казначейство»</w:t>
      </w:r>
    </w:p>
    <w:p>
      <w:pPr>
        <w:pStyle w:val="Normal"/>
        <w:rPr/>
      </w:pPr>
      <w:r>
        <w:rPr/>
        <w:t>Адрес: 614000, г. Пермь, ул. Большевистская, 63, телефон 212-24-34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center"/>
        <w:rPr/>
      </w:pPr>
      <w:r>
        <w:rPr>
          <w:b/>
        </w:rPr>
        <w:t xml:space="preserve">     </w:t>
      </w:r>
      <w:r>
        <w:rPr>
          <w:b/>
        </w:rPr>
        <w:t xml:space="preserve">Сведения о предмете аукциона: </w:t>
      </w:r>
      <w:r>
        <w:rPr/>
        <w:t xml:space="preserve">выполнение работ по определению фактической несущей 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/>
      </w:pPr>
      <w:r>
        <w:rPr/>
        <w:t>способности вмещающих грунтов, степени агрессивности грунтовых вод по отношению к бетону и железобетону, разработке мероприятий по устранению неравномерных осадок отдельных частей подземного перехода, расположенного по адресу: г. Пермь, ул. Ш. Космонавтов (остановочный комплекс «Гознак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звещение о проведении аукциона  №514А  размещено на официальном сайте администрации города Перми 22 августа   2008 года  и опубликовано в официальном печатном  издании «Официальный бюллетень органов местного самоуправления муниципального образования город Пермь»  №61 (158) от 22.08.2008 г..</w:t>
      </w:r>
    </w:p>
    <w:p>
      <w:pPr>
        <w:pStyle w:val="Normal"/>
        <w:rPr/>
      </w:pPr>
      <w:r>
        <w:rPr/>
        <w:t xml:space="preserve">      </w:t>
      </w:r>
      <w:r>
        <w:rPr/>
        <w:t>Окончательный срок подачи заявок на участие в аукционе: 15 сентября 2008 года до 14-00 часов (время местное).</w:t>
      </w:r>
    </w:p>
    <w:p>
      <w:pPr>
        <w:pStyle w:val="Normal"/>
        <w:rPr/>
      </w:pPr>
      <w:r>
        <w:rPr/>
        <w:t xml:space="preserve">       </w:t>
      </w:r>
      <w:r>
        <w:rPr/>
        <w:t>Начальная (максимальная) цена контракта 580 675,63 руб. (Пятьсот восемьдесят тысяч шестьсот семьдесят пять рублей 63 коп.)</w:t>
      </w:r>
    </w:p>
    <w:p>
      <w:pPr>
        <w:pStyle w:val="Normal"/>
        <w:rPr/>
      </w:pPr>
      <w:r>
        <w:rPr/>
        <w:t xml:space="preserve">       </w:t>
      </w:r>
      <w:r>
        <w:rPr/>
        <w:t>До окончания срока подачи заявок на участие в аукционе  подана  1  заявка на участие в открытом аукционе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48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Нью-Граунд»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 Пермь, ул. Кронштадтская, 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Комиссия решила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опустить к участию в открытом аукционе следующих участников размещения заказа, в соответствии с аукционной документацией:   </w:t>
      </w:r>
    </w:p>
    <w:p>
      <w:pPr>
        <w:pStyle w:val="Normal"/>
        <w:ind w:left="420" w:hanging="0"/>
        <w:rPr/>
      </w:pPr>
      <w:r>
        <w:rPr/>
        <w:t xml:space="preserve">  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3240"/>
        <w:gridCol w:w="30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Нью-Граунд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 Пермь, ул. Кронштадтская, 3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лакова О. И. – «за»</w:t>
            </w:r>
          </w:p>
          <w:p>
            <w:pPr>
              <w:pStyle w:val="Normal"/>
              <w:rPr/>
            </w:pPr>
            <w:r>
              <w:rPr/>
              <w:t>Самсонова Е. Г. – «за»</w:t>
            </w:r>
          </w:p>
          <w:p>
            <w:pPr>
              <w:pStyle w:val="Normal"/>
              <w:rPr/>
            </w:pPr>
            <w:r>
              <w:rPr/>
              <w:t>Чазова Е. К. – «за»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знать аукцион несостоявшимся в соответствии с п. 11 ст. 35  Федерального закона от 21.07.2005 г. №94-ФЗ  «О размещении заказов на поставки товаров, выполнение работ, оказание услуг для государственных и муниципальных нужд»   и рекомендовать Заказчику действовать в соответствии с законодательством РФ.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spacing w:lineRule="auto" w:line="360"/>
        <w:rPr/>
      </w:pPr>
      <w:r>
        <w:rPr/>
        <w:t xml:space="preserve">                            </w:t>
      </w:r>
      <w:r>
        <w:rPr/>
        <w:t>Председатель комиссии                                           Буклакова О. И.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>Члены комиссии                                                       Самсонова Е. Г.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>Ответственный секретарь                                        Чазова Е. К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 xml:space="preserve">Представитель заказчика                                         Ельшина Н. В.     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2:37:00Z</dcterms:created>
  <dc:creator>saburova</dc:creator>
  <dc:description/>
  <cp:keywords/>
  <dc:language>en-US</dc:language>
  <cp:lastModifiedBy>Elshina</cp:lastModifiedBy>
  <cp:lastPrinted>2008-09-22T14:10:00Z</cp:lastPrinted>
  <dcterms:modified xsi:type="dcterms:W3CDTF">2008-09-22T08:11:00Z</dcterms:modified>
  <cp:revision>7</cp:revision>
  <dc:subject/>
  <dc:title>ПРОТОКОЛ №10А/3/1</dc:title>
</cp:coreProperties>
</file>