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6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текущий ремонт системы канализации и водопровод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20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«22» сентябр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Язева Татья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истохина Галин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здомова Ольг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ило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Ульянова Надежда Леонид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ремонт системы канализации и водопровода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0/кт от 1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с 10 сентября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2008 года по 19.09.2008 года)</w:t>
        <w:tab/>
        <w:tab/>
        <w:tab/>
        <w:tab/>
        <w:tab/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274237,10 рублей.</w:t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городской бюджет</w:t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1080" w:hanging="371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Разборка трубопроводов из чугунных канализационных труб Д 100мм и прокладка трубопровода из полиэтиленовых труб высокой плотности Д 100мм – 100 п.м. </w:t>
      </w:r>
    </w:p>
    <w:p>
      <w:pPr>
        <w:pStyle w:val="Normal"/>
        <w:ind w:left="360" w:firstLine="77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u w:val="single"/>
        </w:rPr>
        <w:t>Разборка трубопроводов из водогазопроводных труб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диаметром 32 мм, 15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u w:val="single"/>
        </w:rPr>
        <w:t>мм и прокладка трубопроводов водоснабжения из многослойных металл-полимерных труб диаметром 20мм, 25мм – 100п.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 наличии лицензии и сертификатов на оборудование.</w:t>
      </w:r>
    </w:p>
    <w:p>
      <w:pPr>
        <w:pStyle w:val="Normal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pacing w:val="-20"/>
          <w:sz w:val="24"/>
          <w:szCs w:val="26"/>
          <w:u w:val="single"/>
          <w:vertAlign w:val="superscript"/>
        </w:rPr>
      </w:pPr>
      <w:r>
        <w:rPr>
          <w:i/>
          <w:spacing w:val="-20"/>
          <w:sz w:val="24"/>
          <w:szCs w:val="26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97, г.Пермь, ул.Строителей, 14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50 календарных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редлагаемая цена контракта включает все расходы по проведению работ, перечисленных в котировочной заявке, транспортные и накладные расходы, налоги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работ будет произведена безналичным перечислением денежных средств по окончании работ после подписания акта выполненных работ и представления всех необходимых документов в течении 20 банковских дней сумма в полном объеме по договор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осягин Константин Серге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000,00 (двести семьдесят тысяч рубле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мыгин Илья Алексе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000,00 (двести семьдесят две тысячи рубле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 8.1.Признать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ИП Посягин К.С.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bCs/>
          <w:kern w:val="2"/>
          <w:sz w:val="24"/>
          <w:szCs w:val="26"/>
          <w:u w:val="single"/>
        </w:rPr>
        <w:t>270000,00 (двести семьдесят тысяч рублей 00 копеек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ИП Посягин Константин Сергеевич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</w:t>
        <w:tab/>
        <w:t>614097 г.Пермь, ул.Желябова, 10-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u w:val="single"/>
        </w:rPr>
      </w:pPr>
      <w:r>
        <w:rPr>
          <w:sz w:val="24"/>
          <w:u w:val="single"/>
        </w:rPr>
        <w:t>270000,00 (двести семьдесят тысяч рублей 00 копеек)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здомова Ольг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Жил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Ульянова Надежд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2» сентября 2008 г. №_</w:t>
      </w:r>
      <w:r>
        <w:rPr>
          <w:u w:val="single"/>
        </w:rPr>
        <w:t>6</w:t>
      </w:r>
      <w:r>
        <w:rPr/>
        <w:t>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4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560"/>
        <w:gridCol w:w="1417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осягин Константин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здомова Ольг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Жил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6"/>
                <w:u w:val="single"/>
              </w:rPr>
              <w:t>Ульянова Надежд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Наталья</cp:lastModifiedBy>
  <cp:lastPrinted>2008-09-22T11:27:00Z</cp:lastPrinted>
  <dcterms:modified xsi:type="dcterms:W3CDTF">2008-09-22T05:27:00Z</dcterms:modified>
  <cp:revision>22</cp:revision>
  <dc:subject/>
  <dc:title>ПРОТОКОЛ ОЦЕНКИ И СОПОСТАВЛЕНИЯ ЗАЯВОК НА УЧАСТИЕ В КОНКУРСЕ </dc:title>
</cp:coreProperties>
</file>