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_7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замену окон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Детский Сад № 120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«22» сентября 2008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Язева Татьяна Игор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Чистохина Галина Вяче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здомова Ольг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Жилова Надежд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Ульянова Надежда Леонид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Замена оконных блоков на металлопластиковые из ПВХ профиля</w:t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31/кт от 10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  <w:r>
        <w:rPr>
          <w:b w:val="false"/>
          <w:caps w:val="false"/>
          <w:smallCaps w:val="false"/>
          <w:sz w:val="24"/>
          <w:szCs w:val="26"/>
          <w:u w:val="single"/>
        </w:rPr>
        <w:t>с 10 сентября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>2008 года по 19.09.2008 года)</w:t>
        <w:tab/>
        <w:tab/>
        <w:tab/>
        <w:tab/>
        <w:tab/>
        <w:tab/>
        <w:tab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  <w:u w:val="single"/>
        </w:rPr>
        <w:t>224943,36 рублей.</w:t>
        <w:tab/>
        <w:tab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: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городской бюджет</w:t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1080" w:hanging="371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конные блоки из ПВХ профилей: поворотных (откидных, поворотно-откидных) с площадью проема до 2м2 двустворчатых – 0,3 м2 </w:t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локи оконные пластиковые двухстворные с открывающимися створками площадью до 2 м2 с фрамугой, москитными сетками – 0,2п.м.</w:t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доконные доски из ПВХ – 0,2п.м.</w:t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литы подоконные пластиковые Альта-профиль длина 6 метров, ширина 500 мм (Россия) – 20п.м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При наличии лицензии и сертификатов на оборудование.</w:t>
      </w:r>
    </w:p>
    <w:p>
      <w:pPr>
        <w:pStyle w:val="Normal"/>
        <w:jc w:val="both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pacing w:val="-20"/>
          <w:sz w:val="24"/>
          <w:szCs w:val="26"/>
          <w:u w:val="single"/>
          <w:vertAlign w:val="superscript"/>
        </w:rPr>
      </w:pPr>
      <w:r>
        <w:rPr>
          <w:i/>
          <w:spacing w:val="-20"/>
          <w:sz w:val="24"/>
          <w:szCs w:val="26"/>
          <w:u w:val="single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14097, г.Пермь, ул.Строителей, 14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50 календарных дней со дня заключения муниципального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Предлагаемая цена контракта включает все расходы по проведению работ, перечисленных в котировочной заявке, транспортные и накладные расходы, налоги 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работ будет произведена безналичным перечислением денежных средств по окончании работ после подписания акта выполненных работ и представления всех необходимых документов в течении 20 банковских дней сумма в полном объеме по договору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24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004,49 (сто семьдесят тысяч четыре рубля 49 копеек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1296,77 (сто девяносто одна тысяча двести девяносто шесть рублей 77 копеек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</w:tr>
    </w:tbl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>: 8.1.Признать поданную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u w:val="single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bCs/>
          <w:kern w:val="2"/>
          <w:sz w:val="24"/>
          <w:szCs w:val="26"/>
          <w:u w:val="single"/>
        </w:rPr>
        <w:t>ООО «Оригинал-Интерьер»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bCs/>
          <w:kern w:val="2"/>
          <w:sz w:val="24"/>
          <w:szCs w:val="26"/>
          <w:u w:val="single"/>
        </w:rPr>
        <w:t>170004,49 (сто семьдесят тысяч четыре рубля 49 копеек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ООО «Оригинал-Интерьер»</w:t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ab/>
        <w:t>614064 г.Пермь, ул.Усольская, 1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jc w:val="both"/>
        <w:rPr>
          <w:sz w:val="36"/>
          <w:szCs w:val="36"/>
          <w:u w:val="single"/>
          <w:vertAlign w:val="superscript"/>
        </w:rPr>
      </w:pPr>
      <w:r>
        <w:rPr>
          <w:vertAlign w:val="superscript"/>
        </w:rPr>
        <w:t>Адрес электронной почты (при его наличии</w:t>
      </w:r>
      <w:r>
        <w:rPr>
          <w:sz w:val="36"/>
          <w:szCs w:val="36"/>
          <w:vertAlign w:val="superscript"/>
        </w:rPr>
        <w:t xml:space="preserve">  </w:t>
      </w:r>
      <w:r>
        <w:rPr>
          <w:sz w:val="36"/>
          <w:szCs w:val="36"/>
          <w:u w:val="single"/>
          <w:vertAlign w:val="superscript"/>
        </w:rPr>
        <w:t xml:space="preserve">      </w:t>
      </w:r>
      <w:r>
        <w:rPr>
          <w:sz w:val="36"/>
          <w:szCs w:val="36"/>
          <w:u w:val="single"/>
          <w:vertAlign w:val="superscript"/>
          <w:lang w:val="en-US"/>
        </w:rPr>
        <w:t>skryaben</w:t>
      </w:r>
      <w:r>
        <w:rPr>
          <w:sz w:val="36"/>
          <w:szCs w:val="36"/>
          <w:u w:val="single"/>
          <w:vertAlign w:val="superscript"/>
        </w:rPr>
        <w:t>@</w:t>
      </w:r>
      <w:r>
        <w:rPr>
          <w:sz w:val="36"/>
          <w:szCs w:val="36"/>
          <w:u w:val="single"/>
          <w:vertAlign w:val="superscript"/>
          <w:lang w:val="en-US"/>
        </w:rPr>
        <w:t>perm</w:t>
      </w:r>
      <w:r>
        <w:rPr>
          <w:sz w:val="36"/>
          <w:szCs w:val="36"/>
          <w:u w:val="single"/>
          <w:vertAlign w:val="superscript"/>
        </w:rPr>
        <w:t>.</w:t>
      </w:r>
      <w:r>
        <w:rPr>
          <w:sz w:val="36"/>
          <w:szCs w:val="36"/>
          <w:u w:val="single"/>
          <w:vertAlign w:val="superscript"/>
          <w:lang w:val="en-US"/>
        </w:rPr>
        <w:t>raid</w:t>
      </w:r>
      <w:r>
        <w:rPr>
          <w:sz w:val="36"/>
          <w:szCs w:val="36"/>
          <w:u w:val="single"/>
          <w:vertAlign w:val="superscript"/>
        </w:rPr>
        <w:t>.</w:t>
      </w:r>
      <w:r>
        <w:rPr>
          <w:sz w:val="36"/>
          <w:szCs w:val="36"/>
          <w:u w:val="single"/>
          <w:vertAlign w:val="superscript"/>
          <w:lang w:val="en-US"/>
        </w:rPr>
        <w:t>ru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u w:val="single"/>
        </w:rPr>
      </w:pPr>
      <w:r>
        <w:rPr>
          <w:sz w:val="24"/>
          <w:u w:val="single"/>
        </w:rPr>
        <w:t>170004,49 (сто семьдесят тысяч четыре рубля 49 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Язева Татьяна Игор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ездомова Ольг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Чистохина Галина Вячеслав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Жилова Надежд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sz w:val="24"/>
                <w:szCs w:val="26"/>
                <w:u w:val="single"/>
              </w:rPr>
              <w:t>Ульянова Надежд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22» сентября 2008 г. </w:t>
        <w:br/>
        <w:t>№___7___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74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701"/>
        <w:gridCol w:w="1560"/>
        <w:gridCol w:w="1417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004,49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Язева Татьяна Игор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ездомова Ольг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Чистохина Галина Вячеслав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Жилова Надежд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6"/>
                <w:u w:val="single"/>
              </w:rPr>
              <w:t>Ульянова Надежд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284" w:footer="561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Наталья</cp:lastModifiedBy>
  <cp:lastPrinted>2008-09-22T11:22:00Z</cp:lastPrinted>
  <dcterms:modified xsi:type="dcterms:W3CDTF">2008-09-22T05:23:00Z</dcterms:modified>
  <cp:revision>26</cp:revision>
  <dc:subject/>
  <dc:title>ПРОТОКОЛ ОЦЕНКИ И СОПОСТАВЛЕНИЯ ЗАЯВОК НА УЧАСТИЕ В КОНКУРСЕ </dc:title>
</cp:coreProperties>
</file>