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на текущий ремонт коридоров и туалетов здания школы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ОУ «СОШ № 89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«22» сентября  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               Сторожев С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лены комиссии:           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Коврова О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Щиголева Н.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Пелене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                    Щиголева Е.С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редмета запроса котировок:      выполнение работ на текущий ремонт коридоров и туалетов школы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 xml:space="preserve">(извещение № 5  от 12.09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12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Максимальная цена муниципального контракта  499 556,00    –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Источник финансирования  закупки       –  местный бюдже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оставление сметы на проведение работ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ркас-Ст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 096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орожев Иван Анатол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 925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8.1. Наиболее низкая цена котировочной заявки (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>) предложена участником ИП Сторожев И.А.  и составила 417 925, 00 (четыреста  семнадцать тысяч девятьсот двадцать пять</w:t>
      </w:r>
      <w:r>
        <w:rPr>
          <w:sz w:val="28"/>
          <w:szCs w:val="28"/>
        </w:rPr>
        <w:t>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ть победителем в проведении запроса котировок ИП Сторожев И .А.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ий адрес:           614067, г.Пермь, ул. Заречная, 143 - 1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тический адрес:             614067, г.Пермь, ул. Заречная, 143 - 1</w:t>
      </w:r>
    </w:p>
    <w:p>
      <w:pPr>
        <w:pStyle w:val="Normal"/>
        <w:ind w:left="110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Цена муниципального контракта         -           417 925, 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–  ООО «Каркас-Строй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Юридический адрес –г. Пермь, ул. Кировоградская 38б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й адрес - г. Пермь, ул. Кировоградская 38б</w:t>
      </w:r>
    </w:p>
    <w:p>
      <w:pPr>
        <w:pStyle w:val="Normal"/>
        <w:rPr/>
      </w:pPr>
      <w:r>
        <w:rPr>
          <w:sz w:val="28"/>
          <w:szCs w:val="28"/>
        </w:rPr>
        <w:t>Цена муниципального контракта          -         418 096,00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Л.А. Пелен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О.А.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Н.Е. Щиго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Е.С. Щиголе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01:00Z</dcterms:created>
  <dc:creator>Анатолий</dc:creator>
  <dc:description/>
  <cp:keywords/>
  <dc:language>en-US</dc:language>
  <cp:lastModifiedBy>Your User Name</cp:lastModifiedBy>
  <dcterms:modified xsi:type="dcterms:W3CDTF">2008-09-22T06:02:00Z</dcterms:modified>
  <cp:revision>10</cp:revision>
  <dc:subject/>
  <dc:title>Приложение №7</dc:title>
</cp:coreProperties>
</file>