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 № 133К/4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</w:t>
      </w:r>
      <w:r>
        <w:rPr>
          <w:sz w:val="16"/>
          <w:szCs w:val="16"/>
        </w:rPr>
        <w:t xml:space="preserve"> </w:t>
      </w:r>
      <w:r>
        <w:rPr>
          <w:b/>
        </w:rPr>
        <w:t>МУЗ «Клиническая медико-санитарная часть №1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22 сентября 2008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10 часов   2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№4 по </w:t>
      </w:r>
      <w:r>
        <w:rPr>
          <w:bCs/>
        </w:rPr>
        <w:t xml:space="preserve">видам товаров, работ, услуг </w:t>
      </w:r>
      <w:r>
        <w:rPr/>
        <w:t xml:space="preserve">по рассмотрению заявок на участие в конкурсе 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Присутствовали</w:t>
      </w:r>
      <w:r>
        <w:rPr>
          <w:b/>
          <w:sz w:val="22"/>
          <w:szCs w:val="22"/>
        </w:rPr>
        <w:t xml:space="preserve">: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едседатель комиссии:                                       Буклакова Ольга Иванов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Члены комиссии:                                                   Самсонова Елена Германов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ственный секретарь комиссии                    Чазова Елена Константиновна</w:t>
        <w:tab/>
      </w:r>
    </w:p>
    <w:p>
      <w:pPr>
        <w:pStyle w:val="Normal"/>
        <w:ind w:left="1416" w:hanging="14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614010, г. Пермь, ул.Куйбышева, 110.</w:t>
      </w:r>
    </w:p>
    <w:p>
      <w:pPr>
        <w:pStyle w:val="Normal"/>
        <w:rPr/>
      </w:pPr>
      <w:r>
        <w:rPr/>
        <w:t>Телефон –(342)244-25-80, факс (342)244-09-00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Предмет муниципального контракта - выполнение комплекса работ, услуг и поставок  по обеспечению лечебным питанием пациентов, находящихся на стационарном лечении. </w:t>
      </w:r>
    </w:p>
    <w:p>
      <w:pPr>
        <w:pStyle w:val="Normal"/>
        <w:ind w:firstLine="708"/>
        <w:jc w:val="both"/>
        <w:rPr/>
      </w:pPr>
      <w:r>
        <w:rPr/>
        <w:t>Период выполнения Услуг - с 01.10.2008г. по 31.12.2008г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г. Пермь, ул. Бульвар Гагарина, 68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Количество коек: 520 коек.</w:t>
      </w:r>
    </w:p>
    <w:p>
      <w:pPr>
        <w:pStyle w:val="Normal"/>
        <w:ind w:firstLine="708"/>
        <w:jc w:val="both"/>
        <w:rPr/>
      </w:pPr>
      <w:r>
        <w:rPr/>
        <w:t xml:space="preserve">Запланированный объем Услуг - 43210   койко-дней. 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контракта  </w:t>
      </w:r>
      <w:r>
        <w:rPr>
          <w:b/>
        </w:rPr>
        <w:t>2506180,00 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вскрытия конвертов с заявками на участие в конкурсе была проведена комиссией в 10ч.20 мин. 15 сентября 2008 года (Протокол вскрытия конвертов с заявками на участие  в открытом  конкурсе № 133К/4/1 от 15 сентября 2008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87020</wp:posOffset>
                </wp:positionH>
                <wp:positionV relativeFrom="page">
                  <wp:posOffset>8554085</wp:posOffset>
                </wp:positionV>
                <wp:extent cx="504190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и почтовый адрес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Кузьмина Ираида Сергеевна, г.Пермь, ул. Гайдара, 7а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ОО «Феникс», 614000, г. Пермь, ул. М.Горького,2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57.2pt;mso-wrap-distance-left:9pt;mso-wrap-distance-right:9pt;mso-wrap-distance-top:0pt;mso-wrap-distance-bottom:0pt;margin-top:673.55pt;mso-position-vertical-relative:page;margin-left:22.6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7380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и почтовый адрес участника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Кузьмина Ираида Сергеевна, г.Пермь, ул. Гайдара, 7а-7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ОО «Феникс», 614000, г. Пермь, ул. М.Горького,2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Комиссия  приняла следующее </w:t>
      </w:r>
      <w:r>
        <w:rPr>
          <w:b/>
        </w:rPr>
        <w:t>реш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Допустить к участию в открытом конкурсе  и признать участниками открытого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ИП Кузьмина Ираида Сергеевна, г.Пермь, ул. Гайдара, 7а-7;</w:t>
      </w:r>
    </w:p>
    <w:p>
      <w:pPr>
        <w:pStyle w:val="Normal"/>
        <w:rPr/>
      </w:pPr>
      <w:r>
        <w:rPr>
          <w:b/>
        </w:rPr>
        <w:t xml:space="preserve">Голосовали: </w:t>
      </w:r>
      <w:r>
        <w:rPr/>
        <w:t>Буклакова О.И. «за», Самсонова Е.Г. «за», Чазова Е.К. «з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ООО «Феникс», 614000, г. Пермь, ул. М.Горького,21.</w:t>
      </w:r>
    </w:p>
    <w:p>
      <w:pPr>
        <w:pStyle w:val="Normal"/>
        <w:rPr/>
      </w:pPr>
      <w:r>
        <w:rPr>
          <w:b/>
        </w:rPr>
        <w:t xml:space="preserve">Голосовали: </w:t>
      </w:r>
      <w:r>
        <w:rPr/>
        <w:t>Буклакова О.И. «за», Самсонова Е.Г. «за», Чазова Е.К. «з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курсной комиссии провести оценку и сопоставл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 (29 сентября 2008 года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/>
        <w:t>Председатель комиссии:             _______________   Буклакова Ольга Иван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лены комиссии:                         _______________   Самсонова Елена Герман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416" w:hanging="1416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Ответственный секретарь </w:t>
      </w:r>
    </w:p>
    <w:p>
      <w:pPr>
        <w:pStyle w:val="Normal"/>
        <w:jc w:val="both"/>
        <w:rPr/>
      </w:pPr>
      <w:r>
        <w:rPr/>
        <w:t>комиссии                                           _______________  Чазова Елена Константин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8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Представитель заказчика       _______________    Варанкина Ольга Владимировна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49:00Z</dcterms:created>
  <dc:creator>User</dc:creator>
  <dc:description/>
  <dc:language>en-US</dc:language>
  <cp:lastModifiedBy>ump19</cp:lastModifiedBy>
  <cp:lastPrinted>2008-09-22T12:23:00Z</cp:lastPrinted>
  <dcterms:modified xsi:type="dcterms:W3CDTF">2008-09-22T06:24:00Z</dcterms:modified>
  <cp:revision>13</cp:revision>
  <dc:subject/>
  <dc:title>ПРОТОКОЛ  № ____</dc:title>
</cp:coreProperties>
</file>