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488А/4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 участие в открытом аукционе </w:t>
      </w:r>
      <w:r>
        <w:rPr>
          <w:b/>
          <w:sz w:val="22"/>
          <w:szCs w:val="22"/>
        </w:rPr>
        <w:t>на право заключения муниципального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акта на выполнение работ по монтажу автоматической пожарной сигнализации и оповещения людей о пожаре  в  женской консультации по адресу: г.Пермь, ул.Солдатова, 42/1 и в административно-хозяйственном корпусе по адресу: г.Пермь, Бульвар Гагарина, 68,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УЗ «Клиническая медико-санитарная часть №1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22 сентября 2008 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 № 4 по  рассмотрению заявок на участие в открытом аукционе на право заключения муниципального контракта на выполнение работ по монтажу автоматической пожарной сигнализации и оповещения людей о пожаре  в  женской консультации по адресу: г.Пермь, ул.Солдатова, 42/1 и в административно-хозяйственном корпусе по адресу: г.Пермь, Бульвар Гагарина, 68,   МУЗ «Клиническая медико-санитарная часть №1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68" w:leader="none"/>
        </w:tabs>
        <w:rPr/>
      </w:pPr>
      <w:r>
        <w:rPr>
          <w:sz w:val="22"/>
          <w:szCs w:val="22"/>
        </w:rPr>
        <w:t>Председатель комиссии:</w:t>
        <w:tab/>
        <w:t>Буклакова О.И.</w:t>
      </w:r>
    </w:p>
    <w:p>
      <w:pPr>
        <w:pStyle w:val="Normal"/>
        <w:tabs>
          <w:tab w:val="clear" w:pos="708"/>
          <w:tab w:val="left" w:pos="5068" w:leader="none"/>
        </w:tabs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>Самсонова Е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                             Чазова Е.К.</w:t>
      </w:r>
      <w:r>
        <w:rPr>
          <w:i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Клиническая медико-санитарная часть № 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ачё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10, г. Пермь, ул.Куйбышева, 1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(342)244-25-80, факс (342)244-09-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специализированной организации</w:t>
      </w:r>
      <w:r>
        <w:rPr>
          <w:sz w:val="22"/>
          <w:szCs w:val="22"/>
        </w:rPr>
        <w:t>: (не привлекалас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аукциона № 488А от 22 августа 2008г. опубликовано в официальном печатном издании «Официальный бюллетень органов местного самоуправления муниципального образования г.Пермь» №61 от 22 августа 2008г. и размещено на официальном сайте администрации г.Перми 22 августа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от № 1. </w:t>
      </w:r>
      <w:r>
        <w:rPr>
          <w:sz w:val="22"/>
          <w:szCs w:val="22"/>
        </w:rPr>
        <w:t>Выполнение работ по монтажу автоматической пожарной сигнализации и системы оповещения людей о пожаре в женской консультации по адресу: г.Пермь, ул.Солдатова, 42/1,  МУЗ «Клиническая медико-санитарная часть №1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 xml:space="preserve">Начальная (максимальная) цена лота: </w:t>
      </w:r>
      <w:r>
        <w:rPr>
          <w:b/>
          <w:sz w:val="22"/>
          <w:szCs w:val="22"/>
        </w:rPr>
        <w:t>740917,70 руб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женская консультация по адресу: г.Пермь, ул.Солдатова, 42/1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-  не более 2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12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Лот № 2.</w:t>
      </w:r>
      <w:r>
        <w:rPr>
          <w:sz w:val="22"/>
          <w:szCs w:val="22"/>
        </w:rPr>
        <w:t xml:space="preserve"> Выполнение работ по монтажу автоматической пожарной сигнализации и системы оповещения людей о пожаре в административно-хозяйственном корпусе по адресу: г.Пермь, Бульвар Гагарина, 68,  МУЗ «Клиническая медико-санитарная часть №1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2"/>
          <w:szCs w:val="22"/>
        </w:rPr>
        <w:t xml:space="preserve">Начальная (максимальная) цена лота: </w:t>
      </w:r>
      <w:r>
        <w:rPr>
          <w:b/>
          <w:sz w:val="22"/>
          <w:szCs w:val="22"/>
        </w:rPr>
        <w:t>656705,94 руб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административно-хозяйственный корпус по адресу: г.Пермь, Бульвар Гагарина, 68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– в течение 5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аксимальный срок выполнения работ -  не более 20 календарных дне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на выполненные работы – не менее 12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 и пожарная безопасность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.Хасана, 7а, офис 51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Пермские системы безопасно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Яблочкова 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щитные Технологии», Пермский р-н, Кондратовское сельское поселение, д.Кондратово, ул.Камская, 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ефёдов Александр Иванович, 614025, г.Пермь, ул.Таёжная, 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Долгих Алексей Николаевич, г.Пермь, ул.Самаркандская, 18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СИНТЕК», 618150, Россия, Пермский край, с.Барда, ул.Садовая,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вязьТелекомСервис», 614060, г.Пермь,ул.Уральская,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Энергосистемы и пожарная безопасность», Г.Пермь, ул.Г.Хасана, 7а, офис 513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ИП Нефёдов Александр Иванович, 614025, г.Пермь, ул.Таёжная, 3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АЙСИНТЕК», 618150, Россия, Пермский край, с.Барда, ул.Садовая, 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вязьТелекомСервис», 614060, г.Пермь,ул. Уральская, 9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Отказать в допуске к участию в аукционе участнику размещения зак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ОО «Технический центр «Пермские системы безопасности», 614111, г. Пермь, ул. Яблочкова 29, </w:t>
      </w:r>
      <w:r>
        <w:rPr>
          <w:bCs/>
          <w:sz w:val="22"/>
          <w:szCs w:val="22"/>
        </w:rPr>
        <w:t>подавшему заявку на участие в аукцион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снование:</w:t>
      </w:r>
      <w:r>
        <w:rPr>
          <w:sz w:val="22"/>
          <w:szCs w:val="22"/>
        </w:rPr>
        <w:t xml:space="preserve"> в соответствии с п.4 ч.1 ст.12 Федерального закона 94-ФЗ от 21.07.2005, как участнику размещения заказа, представившему заявку на участие в аукционе, не соответствующую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.3 ч.2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 - представленный график  производства работ заполнен без указания количества календарных дней (Приложение №4), не соответствует количеству календарных дней на выполняемые работ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Отказать в допуске к участию в аукционе участнику размещения заказа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ООО «Защитные Технологии», Пермский р-н, Кондратовское сельское поселение, д.Кондратово, ул.Камская, 8а</w:t>
      </w:r>
      <w:r>
        <w:rPr>
          <w:bCs/>
          <w:sz w:val="22"/>
          <w:szCs w:val="22"/>
        </w:rPr>
        <w:t>, подавшему заявку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основание:</w:t>
      </w:r>
      <w:r>
        <w:rPr>
          <w:sz w:val="22"/>
          <w:szCs w:val="22"/>
        </w:rPr>
        <w:t xml:space="preserve"> в соответствии с п.1 ч.1 ст.12 Федерального закона 94-ФЗ от 21.07.2005, как участнику размещения заказа, представившему заявку на участие в аукционе, не соответствующую требова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.4 ч.2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 – в анкете участника размещения заказа (Приложение №2) не совпадает адрес, указанный в ЕГРЮ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ч.1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 – не предоставлен 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Лоту №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Энергосистемы и пожарная безопасность», Г.Пермь, ул.Г.Хасана, 7а, офис 513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АЙСИНТЕК», 618150, Россия, Пермский край, с.Барда, ул.Садовая, 2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СвязьТелекомСервис», 614060, г.Пермь,ул. Уральская, 9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Отказать в допуске к участию в аукционе участнику размещения зак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ОО «Технический центр «Пермские системы безопасности», 614111, г. Пермь, ул. Яблочкова 29, </w:t>
      </w:r>
      <w:r>
        <w:rPr>
          <w:bCs/>
          <w:sz w:val="22"/>
          <w:szCs w:val="22"/>
        </w:rPr>
        <w:t>подавшему заявку на участие в аукцион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снование:</w:t>
      </w:r>
      <w:r>
        <w:rPr>
          <w:sz w:val="22"/>
          <w:szCs w:val="22"/>
        </w:rPr>
        <w:t xml:space="preserve"> в соответствии с п.4 ч.1 ст.12 Федерального закона 94-ФЗ от 21.07.2005, как участнику размещения заказа, представившему заявку на участие в аукционе, не соответствующую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.3 ч.2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 - представленный график  производства работ заполнен без указания количества календарных дней (Приложение №4), не соответствует количеству календарных дней на выполняем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Отказать в допуске к участию в аукционе участнику размещения заказ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«Защитные Технологии», Пермский р-н, Кондратовское сельское поселение, д.Кондратово, ул.Камская, 8а</w:t>
      </w:r>
      <w:r>
        <w:rPr>
          <w:bCs/>
          <w:sz w:val="22"/>
          <w:szCs w:val="22"/>
        </w:rPr>
        <w:t>, подавшему заявку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основание:</w:t>
      </w:r>
      <w:r>
        <w:rPr>
          <w:sz w:val="22"/>
          <w:szCs w:val="22"/>
        </w:rPr>
        <w:t xml:space="preserve"> в соответствии с п.1 ч.1 ст.12 Федерального закона 94-ФЗ от 21.07.2005, как участнику размещения заказа, представившему заявку на участие в аукционе, не соответствующую требова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.4 ч.2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 – в анкете участника размещения заказа (Приложение №2) не совпадает адрес, указанный в ЕГРЮ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ч.1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 – не предоставлен 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 xml:space="preserve">Отказать в допуске к участию в аукционе участнику размещения заказа </w:t>
      </w:r>
      <w:r>
        <w:rPr>
          <w:b/>
          <w:sz w:val="22"/>
          <w:szCs w:val="22"/>
        </w:rPr>
        <w:t>ИП Долгих Алексей Николаевич, г.Пермь, ул.Самаркандская, 189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подавшему заявку на участие в аукцион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основание:</w:t>
      </w:r>
      <w:r>
        <w:rPr>
          <w:sz w:val="22"/>
          <w:szCs w:val="22"/>
        </w:rPr>
        <w:t xml:space="preserve"> в соответствии с п.4 ч.1 ст.12 Федерального закона 94-ФЗ от 21.07.2005, как участнику размещения заказа, представившему заявку на участие в аукционе, не соответствующую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п.3 ч.2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 - представленный график  производства работ выполнен не по форме, требуемой в документации об аукционе (Приложение №4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раздел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документации об аукционе – не указан срок гарантии на выполненные работы, объём гаранти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п.1 ч.1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 – документы в составе заявки прошиты в один том, пронумерованы сквозной нумерацией, не скреплены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Буклакова О.И. «за», Самсонова Е.Г. «за»,  Чазова Е.К. «з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47650</wp:posOffset>
                </wp:positionV>
                <wp:extent cx="6515100" cy="273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8" w:leader="none"/>
                                <w:tab w:val="left" w:pos="6948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едатель комиссии:                __________________           Буклакова Ольга Иванов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8" w:leader="none"/>
                                <w:tab w:val="left" w:pos="694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подпись)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8" w:leader="none"/>
                                <w:tab w:val="left" w:pos="694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8" w:leader="none"/>
                                <w:tab w:val="left" w:pos="694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8" w:leader="none"/>
                                <w:tab w:val="left" w:pos="6948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лены комиссии:                            __________________           Самсонова Елена Германовн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8" w:leader="none"/>
                                <w:tab w:val="left" w:pos="6948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8" w:leader="none"/>
                                <w:tab w:val="left" w:pos="6948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           Чазова Елена Константинов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ставитель заказчика:</w:t>
                              <w:tab/>
                              <w:t xml:space="preserve">     ___________________          Варанкина Ольга Владимировна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(подпись)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15.05pt;mso-wrap-distance-left:0pt;mso-wrap-distance-right:9pt;mso-wrap-distance-top:0pt;mso-wrap-distance-bottom:0pt;margin-top:19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428" w:leader="none"/>
                          <w:tab w:val="left" w:pos="6948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едседатель комиссии:                __________________           Буклакова Ольга Ивановн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28" w:leader="none"/>
                          <w:tab w:val="left" w:pos="694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(подпись)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28" w:leader="none"/>
                          <w:tab w:val="left" w:pos="694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28" w:leader="none"/>
                          <w:tab w:val="left" w:pos="694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28" w:leader="none"/>
                          <w:tab w:val="left" w:pos="6948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лены комиссии:                            __________________           Самсонова Елена Германовн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28" w:leader="none"/>
                          <w:tab w:val="left" w:pos="6948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(подпись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28" w:leader="none"/>
                          <w:tab w:val="left" w:pos="6948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__________________           Чазова Елена Константиновн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 xml:space="preserve">     (подпись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ставитель заказчика:</w:t>
                        <w:tab/>
                        <w:t xml:space="preserve">     ___________________          Варанкина Ольга Владимировна.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 xml:space="preserve">     (подпись)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260" w:right="38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25:00Z</dcterms:created>
  <dc:creator>ump15</dc:creator>
  <dc:description/>
  <cp:keywords/>
  <dc:language>en-US</dc:language>
  <cp:lastModifiedBy>СОК</cp:lastModifiedBy>
  <cp:lastPrinted>2008-09-22T12:54:00Z</cp:lastPrinted>
  <dcterms:modified xsi:type="dcterms:W3CDTF">2008-09-22T07:45:00Z</dcterms:modified>
  <cp:revision>8</cp:revision>
  <dc:subject/>
  <dc:title>ПРОТОКОЛ № 01/03-07</dc:title>
</cp:coreProperties>
</file>