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4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</w:t>
      </w:r>
      <w:r>
        <w:rPr>
          <w:color w:val="993300"/>
        </w:rPr>
        <w:t>22.09.08</w:t>
      </w:r>
      <w:r>
        <w:rPr>
          <w:color w:val="800000"/>
        </w:rPr>
        <w:t xml:space="preserve">. </w:t>
      </w:r>
    </w:p>
    <w:p>
      <w:pPr>
        <w:pStyle w:val="Normal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>М.М.Падруль –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С.В.Останькович – гл. бухгалтер</w:t>
      </w:r>
    </w:p>
    <w:p>
      <w:pPr>
        <w:pStyle w:val="Normal"/>
        <w:rPr/>
      </w:pPr>
      <w:r>
        <w:rPr/>
        <w:t>Л.Л.Мельникова – зав. пищеблоком</w:t>
      </w:r>
    </w:p>
    <w:p>
      <w:pPr>
        <w:pStyle w:val="Normal"/>
        <w:rPr/>
      </w:pPr>
      <w:r>
        <w:rPr/>
        <w:t>Л.Л.Микова –начальник отдела закупок</w:t>
      </w:r>
    </w:p>
    <w:p>
      <w:pPr>
        <w:pStyle w:val="Normal"/>
        <w:rPr>
          <w:color w:val="0D0D0D"/>
        </w:rPr>
      </w:pPr>
      <w:r>
        <w:rPr/>
        <w:t>О.Н.Кононова – экономист ПЭО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Т.Г.Брюх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рупы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66"/>
        </w:rPr>
        <w:t>146</w:t>
      </w:r>
      <w:r>
        <w:rPr>
          <w:color w:val="800000"/>
        </w:rPr>
        <w:t xml:space="preserve"> от 12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>
          <w:color w:val="0D0D0D"/>
        </w:rPr>
        <w:t xml:space="preserve">Источник </w:t>
      </w:r>
      <w:r>
        <w:rPr/>
        <w:t xml:space="preserve">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color w:val="800000"/>
        </w:rPr>
        <w:t xml:space="preserve">160130,00руб., из них 135800,00руб.  – средства ПОФОМС, 14910, 00 руб.  – средства бюджета, 9420,00руб. – средства от предпринимательской деятельности. </w:t>
      </w:r>
    </w:p>
    <w:p>
      <w:pPr>
        <w:pStyle w:val="Normal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рок поставки товара: согласно техническому заданию по заявке Покупателя в течение 4-го квартала 2008г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Требованиями, установленными в извещении о проведении котировок, являются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ставляемые продуты питания должны отвечать требованиям, указанным в техническом задани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 xml:space="preserve">Брюханову Т.Г.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чных заявок, предложивший наименьшую цену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>
          <w:trHeight w:val="630" w:hRule="atLeast"/>
        </w:trPr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Теплоухов Б.Л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7, г. Пермь, ул. Революции д.12 кв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112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А.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23, 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1401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Теплоухова с ценой котировочной заявки 111200,00руб., из них 94284,00руб.- средства ПОФОМС, 10493,00руб. – средства бюджета, 6423,00руб. –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 ИП Спесивый А.И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с ценой котировочной заявки –  114019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  <w:t xml:space="preserve">   ________________________         О.Н.Кононова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13:00Z</dcterms:created>
  <dc:creator>Дом</dc:creator>
  <dc:description/>
  <cp:keywords/>
  <dc:language>en-US</dc:language>
  <cp:lastModifiedBy>Пользователь</cp:lastModifiedBy>
  <cp:lastPrinted>2008-09-22T12:29:00Z</cp:lastPrinted>
  <dcterms:modified xsi:type="dcterms:W3CDTF">2008-09-22T06:29:00Z</dcterms:modified>
  <cp:revision>4</cp:revision>
  <dc:subject/>
  <dc:title>Управление здравоохранения администрации города Перми</dc:title>
</cp:coreProperties>
</file>