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наборов имплантантов для эндопротезирования тазобедренного сустав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наборов имплантантов для эндопротезирования тазобедренного сустава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9 от 09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9.09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2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в течение 2-х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едена безналичным перечислением  денежных средств в течение 10 банковских дней после поставки товара в полном объеме, предъявления счета-фактуры, подписания Акта приема-передачи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2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Кама-Медика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417 600,00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емнадцать тысяч шес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Кама-Медика»</w:t>
      </w:r>
      <w:r>
        <w:rPr/>
        <w:t xml:space="preserve">, зарегистрированное по адресу: 614000, г. Пермь, ул. Сибирская, 9, офис 716 и заключить с ним Муниципальный контракт </w:t>
      </w:r>
      <w:r>
        <w:rPr>
          <w:b/>
          <w:color w:val="FF0000"/>
        </w:rPr>
        <w:t>на закупку наборов имплантантов для эндопротезирования тазобедренного сустава</w:t>
      </w:r>
      <w:r>
        <w:rPr/>
        <w:t xml:space="preserve"> на  сумму </w:t>
      </w:r>
      <w:r>
        <w:rPr>
          <w:b/>
          <w:color w:val="FF0000"/>
        </w:rPr>
        <w:t>417 600,00 руб.</w:t>
      </w:r>
      <w:r>
        <w:rPr/>
        <w:t xml:space="preserve">  (Четыреста семнадцать тысяч шестьсо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техника-Сервис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8-11T14:22:00Z</cp:lastPrinted>
  <dcterms:modified xsi:type="dcterms:W3CDTF">2008-09-22T04:07:00Z</dcterms:modified>
  <cp:revision>135</cp:revision>
  <dc:subject/>
  <dc:title>ПРОТОКОЛ ОЦЕНКИ И СОПОСТАВЛЕНИЯ ЗАЯВОК НА УЧАСТИЕ В КОНКУРСЕ </dc:title>
</cp:coreProperties>
</file>