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монтаж приточной системы вентиляции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в МОУ « Средняя общеобразовательная школа № 7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»  сентября 2008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лыгалова Татьяна Никола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убровских Галина Пав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ртун Любовь Анатольевна</w:t>
      </w: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льченко Наиля Ильсур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МОУ «Средняя общеобразовательная школа №7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олыгалова Татья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56, г.Пермь, ул. Ив. Франко, 4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0-26-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таж приточной системы вентиляции в МОУ «Средняя общеобразовательная школа № 74» г. Перми (извещение № 3 от 10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10 сентября 2008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99987,57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sz w:val="24"/>
          <w:szCs w:val="24"/>
        </w:rPr>
        <w:t>6.1. наименование, объем, характеристики, количество выполняемых работ, согласно сметной документации.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6.2.  Место выполнения работ: г. Пермь, ул. Ив. Франко, 4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3. Расходы по выполнению работ, затраты на материалы, погрузочно-разгрузочные       работы, расходы по их доставке, уборке, вывозу строительного мусора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4. Оплата будет производиться безналичным перечислением денежных средств по факту выполнения работ, включая устранения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30 %.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sz w:val="24"/>
          <w:szCs w:val="24"/>
        </w:rPr>
        <w:t>6.5. Срок выполнения работ: 25 календарных дней со дня заключения муниципального контракта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-Ур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(Четыреста девяносто тысяч)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т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2 000 (Четыреста девяносто две тысячи)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-Урал» и составила 490 000 (Четыреста девяносто тысяч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ООО «Центр-Ура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614111, г. Пермь, ул. Уфимская, д. 8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490 000 (Четыреста девяносто тысяч) рубле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Полыгалова Т.Н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Дубровских Г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Гартун Л.А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Ильченко Н.К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Дубровских Г.П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7:00Z</dcterms:created>
  <dc:creator>Институт госзакупок РАГС</dc:creator>
  <dc:description/>
  <dc:language>en-US</dc:language>
  <cp:lastModifiedBy>Директор</cp:lastModifiedBy>
  <cp:lastPrinted>2008-04-14T11:17:00Z</cp:lastPrinted>
  <dcterms:modified xsi:type="dcterms:W3CDTF">2008-09-22T08:09:00Z</dcterms:modified>
  <cp:revision>9</cp:revision>
  <dc:subject/>
  <dc:title>ПРОТОКОЛ ОЦЕНКИ И СОПОСТАВЛЕНИЯ ЗАЯВОК НА УЧАСТИЕ В КОНКУРСЕ </dc:title>
</cp:coreProperties>
</file>