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7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2.09.2008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ОДЛЕНИИ СРОКА ПОДАЧИ КОТИРОВОЧНЫХ ЗАЯВОК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замену оконных блоков для МДОУ «Детский сад № 55» г. Пер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614 046, г. Пермь, ул. В. Каменского, д.8, кабинет бухгалте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Тел./факс: 222-60-58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Минеева Надежда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6 от «10»сентября 2008 г., на 4 рабочих дня до 16 часов 00 минут «26» сентября 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инеева Н.В. (заведующий)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20:00Z</dcterms:created>
  <dc:creator>tevelevadb</dc:creator>
  <dc:description/>
  <cp:keywords/>
  <dc:language>en-US</dc:language>
  <cp:lastModifiedBy>КОМПИК</cp:lastModifiedBy>
  <cp:lastPrinted>2008-09-21T21:19:00Z</cp:lastPrinted>
  <dcterms:modified xsi:type="dcterms:W3CDTF">2008-09-21T15:20:00Z</dcterms:modified>
  <cp:revision>2</cp:revision>
  <dc:subject/>
  <dc:title>ЗАПРОС КОТИРОВОЧНОЙ ЦЕНЫ</dc:title>
</cp:coreProperties>
</file>