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22.09.2008 года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Худанина С. Г.. – заведующая МДОУ "Детский сад № 272"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/>
      </w:pPr>
      <w:r>
        <w:rPr>
          <w:u w:val="single"/>
        </w:rPr>
        <w:t>Ослина М. В.  – главный бухгалтер</w:t>
      </w:r>
    </w:p>
    <w:p>
      <w:pPr>
        <w:pStyle w:val="TextBody"/>
        <w:ind w:left="2160" w:hanging="2160"/>
        <w:rPr/>
      </w:pPr>
      <w:r>
        <w:rPr/>
        <w:t>Посохина Е. Г. – зам. заведующей по ВМР,</w:t>
      </w:r>
    </w:p>
    <w:p>
      <w:pPr>
        <w:pStyle w:val="TextBody"/>
        <w:ind w:left="2160" w:hanging="2160"/>
        <w:rPr/>
      </w:pPr>
      <w:r>
        <w:rPr/>
        <w:t>Рахимулина В. А. – кладовщик</w:t>
      </w:r>
    </w:p>
    <w:p>
      <w:pPr>
        <w:pStyle w:val="Normal"/>
        <w:rPr/>
      </w:pPr>
      <w:r>
        <w:rPr>
          <w:u w:val="single"/>
        </w:rPr>
        <w:t>1.3. Заместитель председателя комиссии, секретарь:</w:t>
      </w:r>
    </w:p>
    <w:p>
      <w:pPr>
        <w:pStyle w:val="Normal"/>
        <w:jc w:val="both"/>
        <w:rPr>
          <w:b/>
          <w:b/>
        </w:rPr>
      </w:pPr>
      <w:r>
        <w:rPr/>
        <w:t>Патракова В. Н.  – зам. заведующей по АХЧ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частичную замену деревянных окон на металлопластиковые кровли на  соответствие заявок извещению и техническому заданию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Детский сад № 272"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В. Н. Патракову доложила: запрос котировок был объявлен 08.09.2008 года. Извещение № 1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8.09.2008 года. Окончательный срок подачи котировочных заявок был назначен на 12:00 часов 19.09.2008 года. В установленное время поданы шесть котировочных заяво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тройтехнология». Юридический адрес: 614113, г. Пермь, ул. Оборонщиков, 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«Мет-Энерго-Строй». Юридический адрес: 614016, г. Пермь. ул. Куйбышева, 106, оф. 109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Оригинал-Интерьер». Юридический адрес: 614064, г. Пермь, ул. Усольская, 1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тройконтакт». Юридический адрес: 614000, г. Пермь, ул. Героев Хасана, 7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Мирокон». Юридический адрес: 614058, г. Пермь, ул. Красина, 3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овострой». Юридический адрес: 614070, г. Пермь, ул. Макаренко, 46-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46"/>
        <w:gridCol w:w="1046"/>
        <w:gridCol w:w="1046"/>
        <w:gridCol w:w="1046"/>
        <w:gridCol w:w="1046"/>
        <w:gridCol w:w="1046"/>
        <w:gridCol w:w="1046"/>
      </w:tblGrid>
      <w:tr>
        <w:trPr>
          <w:trHeight w:val="103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закуп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нтакт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окон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</w:tr>
      <w:tr>
        <w:trPr>
          <w:trHeight w:val="130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замена деревянных окон на металлопластиковы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9 933,15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814,67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000,00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 995,37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102,52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990,04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412,17 рублей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РЕШЕНИЕ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ые заявки ООО «Стройтехнология», ООО «Мет-Энерго-Строй», ООО «Оригинал-Интерьер», ООО «Стройконтакт», ООО «Мирокон»,  ООО «Новострой», соответствующей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победителем ООО «Мет-Энерго-Строй», как участника размещения заказа представившего наиболее низкую цену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     Худанина С. Г.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Патракова В. Н.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   Ослина М. В.</w:t>
      </w:r>
    </w:p>
    <w:p>
      <w:pPr>
        <w:pStyle w:val="Normal"/>
        <w:spacing w:lineRule="auto" w:line="480"/>
        <w:ind w:left="6314" w:firstLine="708"/>
        <w:rPr/>
      </w:pPr>
      <w:r>
        <w:rPr/>
        <w:t xml:space="preserve">     </w:t>
      </w:r>
      <w:r>
        <w:rPr/>
        <w:t xml:space="preserve">Посохина Е. Г. 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</w:t>
      </w:r>
      <w:r>
        <w:rPr/>
        <w:t>Рахимулина В. А.</w:t>
      </w:r>
    </w:p>
    <w:p>
      <w:pPr>
        <w:pStyle w:val="Normal"/>
        <w:spacing w:lineRule="auto" w:line="480"/>
        <w:ind w:left="6120" w:firstLine="90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59:00Z</dcterms:created>
  <dc:creator>Лядова Наталья Леонидовна</dc:creator>
  <dc:description/>
  <dc:language>en-US</dc:language>
  <cp:lastModifiedBy>User</cp:lastModifiedBy>
  <cp:lastPrinted>2008-09-22T12:02:00Z</cp:lastPrinted>
  <dcterms:modified xsi:type="dcterms:W3CDTF">2008-09-22T06:03:00Z</dcterms:modified>
  <cp:revision>21</cp:revision>
  <dc:subject/>
  <dc:title>ПРОТОКОЛ 13</dc:title>
</cp:coreProperties>
</file>