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: «</w:t>
      </w:r>
      <w:r>
        <w:rPr>
          <w:b/>
          <w:sz w:val="22"/>
          <w:szCs w:val="22"/>
        </w:rPr>
        <w:t xml:space="preserve">Выполнение работ по текущему ремонту мостовых и лестничных переходов на территории Мотовилихинского района г. Перми»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       11.00 час.</w:t>
        <w:tab/>
        <w:tab/>
        <w:tab/>
        <w:tab/>
        <w:tab/>
        <w:tab/>
        <w:tab/>
        <w:t xml:space="preserve">                    22  сентябр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Мальцев Сергей Виталь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Мейтарджева Лиана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иткин Павел Иван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Золотарева Раиса Андреевн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робинин Александр Львович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екретарь: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Еремеева Ирина Михаил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выполнение работ по текущему ремонту мостовых и лестничных переходов на территории Мотовилихинского района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78"/>
        <w:gridCol w:w="1401"/>
        <w:gridCol w:w="1681"/>
      </w:tblGrid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выполняемых работ (м2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абот с НДС (руб.)</w:t>
            </w:r>
          </w:p>
        </w:tc>
      </w:tr>
      <w:tr>
        <w:trPr>
          <w:trHeight w:val="3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ремонт мостовых и лестничных переходов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9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499 999.00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Перечень  мостовых и лестничных</w:t>
      </w:r>
      <w:r>
        <w:rPr/>
        <w:t xml:space="preserve"> переходов Мотовилихинского района г. Перми:</w:t>
      </w:r>
    </w:p>
    <w:tbl>
      <w:tblPr>
        <w:tblW w:w="86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2"/>
        <w:gridCol w:w="6008"/>
        <w:gridCol w:w="1620"/>
      </w:tblGrid>
      <w:tr>
        <w:trPr>
          <w:trHeight w:val="523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, м2</w:t>
            </w:r>
          </w:p>
        </w:tc>
      </w:tr>
      <w:tr>
        <w:trPr>
          <w:trHeight w:val="250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от ул. Соликамской до ул. Норинск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4</w:t>
            </w:r>
          </w:p>
        </w:tc>
      </w:tr>
      <w:tr>
        <w:trPr>
          <w:trHeight w:val="345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от ул. Смирнова до ул. Нагорн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7</w:t>
            </w:r>
          </w:p>
        </w:tc>
      </w:tr>
      <w:tr>
        <w:trPr>
          <w:trHeight w:val="35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от ул. Соликамской до ул. Красноуральск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1</w:t>
            </w:r>
          </w:p>
        </w:tc>
      </w:tr>
      <w:tr>
        <w:trPr>
          <w:trHeight w:val="336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от ул. 1905 года до д. 59 по ул. Восст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8</w:t>
            </w:r>
          </w:p>
        </w:tc>
      </w:tr>
      <w:tr>
        <w:trPr>
          <w:trHeight w:val="347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от ул. Смирнова до ул. Кузнец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97</w:t>
            </w:r>
          </w:p>
        </w:tc>
      </w:tr>
      <w:tr>
        <w:trPr>
          <w:trHeight w:val="342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от ул. Бузинской до ул. Козловск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2</w:t>
            </w:r>
          </w:p>
        </w:tc>
      </w:tr>
      <w:tr>
        <w:trPr>
          <w:trHeight w:val="338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по ул. Завьял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2</w:t>
            </w:r>
          </w:p>
        </w:tc>
      </w:tr>
      <w:tr>
        <w:trPr>
          <w:trHeight w:val="349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, мост по ул. Димитрова и ул. Брянск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8</w:t>
            </w:r>
          </w:p>
        </w:tc>
      </w:tr>
      <w:tr>
        <w:trPr>
          <w:trHeight w:val="3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и мост от ул. Белостокской до ул. Мар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8</w:t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по ул. Тракторн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2</w:t>
            </w:r>
          </w:p>
        </w:tc>
      </w:tr>
      <w:tr>
        <w:trPr>
          <w:trHeight w:val="351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по ул. Челябинск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2</w:t>
            </w:r>
          </w:p>
        </w:tc>
      </w:tr>
      <w:tr>
        <w:trPr>
          <w:trHeight w:val="335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с ул. Пугачева и Народной на ул. Андреевску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8</w:t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от ул. Смирнова до ул. Клык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97</w:t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по ул. Производственной от ул. Чехова до ло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2</w:t>
            </w:r>
          </w:p>
        </w:tc>
      </w:tr>
      <w:tr>
        <w:trPr>
          <w:trHeight w:val="345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и переход с ул. Гашкова до Целинной, 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3</w:t>
            </w:r>
          </w:p>
        </w:tc>
      </w:tr>
      <w:tr>
        <w:trPr>
          <w:trHeight w:val="353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ш. дорожка от ул. Зенкова до 1 Висимской (мостик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2</w:t>
            </w:r>
          </w:p>
        </w:tc>
      </w:tr>
      <w:tr>
        <w:trPr>
          <w:trHeight w:val="348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по ул. Красных Зорь, 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5</w:t>
            </w:r>
          </w:p>
        </w:tc>
      </w:tr>
      <w:tr>
        <w:trPr>
          <w:trHeight w:val="3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по ул. Каширинская, 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8</w:t>
            </w:r>
          </w:p>
        </w:tc>
      </w:tr>
      <w:tr>
        <w:trPr>
          <w:trHeight w:val="328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к д. 15 по ул. Хрустальн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8</w:t>
            </w:r>
          </w:p>
        </w:tc>
      </w:tr>
      <w:tr>
        <w:trPr>
          <w:trHeight w:val="353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по ул. Старцева 9/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4</w:t>
            </w:r>
          </w:p>
        </w:tc>
      </w:tr>
      <w:tr>
        <w:trPr>
          <w:trHeight w:val="335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5,9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звещение № 67 размещено на официальном сайте «Администрации  города    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 09 сентябр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: 499 999,00 (Четыреста девяносто девять тысяч девятьсот девяносто девять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закупки:  за счет средств бюджета города Перми</w:t>
      </w:r>
    </w:p>
    <w:p>
      <w:pPr>
        <w:pStyle w:val="Normal"/>
        <w:jc w:val="both"/>
        <w:rPr/>
      </w:pPr>
      <w:r>
        <w:rPr>
          <w:sz w:val="20"/>
          <w:szCs w:val="20"/>
        </w:rPr>
        <w:t>5.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проведения работ: г. Пермь, Мотовилихинский район, (согласно перечню)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 xml:space="preserve">Сроки выполнения работ: до 30.09.2008 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u w:val="single"/>
        </w:rPr>
        <w:t>Цена  работ (товаров, услуг)  с  учетом   следующих   расходов:  все   выплаченные  и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20"/>
          <w:szCs w:val="20"/>
        </w:rPr>
        <w:t xml:space="preserve">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 xml:space="preserve">Оплата работ (товаров, услуг) будет   произведена  безналичным перечислением денежных средств после подписания актов о приемке выполненных работ (формы КС-2), справка (формы КС-3), счета-фактуры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 До окончания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№ 67 </w:t>
      </w:r>
      <w:r>
        <w:rPr/>
        <w:t>поступления котировочных заявок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5"/>
        <w:gridCol w:w="2069"/>
        <w:gridCol w:w="242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№ 67 поступления котировочных заявок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ехирев Дмитрий Валентино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999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Ижболдин Михаил Станиславо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99 999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2.Котировочная заявка, соответствующая всем требованиям, установленным в извещении о проведении запроса котировок, поступившая ранее котировочных заявок других участников, предложена участником № 1,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ИП Шехиревым Дмитрием Валентиновичем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  <w:u w:val="single"/>
        </w:rPr>
        <w:t>Адрес регистрации: 614030, г. Пермь, ул. Мелитопольская, 28-61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Цена муниципального контракта: 499 999,00 (Четыреста девяносто девять тысяч девятьсот девяносто девять) рублей 00 копеек ценой муниципального контрак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1. признать победителем в проведении запроса котировок участника №1,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ИП Шехирева Дмитрия Валентинович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Адрес регистрации: 614030, г. Пермь, ул. Мелитопольская, 28-6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Цена муниципального контракта</w:t>
      </w:r>
      <w:r>
        <w:rPr>
          <w:sz w:val="20"/>
          <w:szCs w:val="20"/>
        </w:rPr>
        <w:t>: 499 999,00 (Четыреста девяносто девять тысяч девятьсот девяносто девять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2. </w:t>
      </w:r>
      <w:r>
        <w:rPr>
          <w:sz w:val="20"/>
          <w:szCs w:val="20"/>
          <w:u w:val="single"/>
        </w:rPr>
        <w:t xml:space="preserve"> заявка участника №2 ИП Ижболдина Михаила Станиславовича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Адрес регистрации: 614053, г. Пермь, ул. Запрудская, 3-я, 74, содержит лучшие условия по цене контракта, следующие после предложенных победител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Цена муниципального контракта</w:t>
      </w:r>
      <w:r>
        <w:rPr>
          <w:sz w:val="20"/>
          <w:szCs w:val="20"/>
        </w:rPr>
        <w:t>: 499 999,00 (Четыреста девяносто девять тысяч девятьсот девяносто девять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_______________            /С.В. Мальцев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меститель председателя:                                 _______________           /Л.А. Мейтарджева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тировочной комиссии:                         _______________           /А.Л. Дробинин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_______________</w:t>
        <w:tab/>
        <w:t xml:space="preserve"> /П.И. Сит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 xml:space="preserve">                             _______________</w:t>
        <w:tab/>
        <w:t xml:space="preserve"> /Р.А.Золотар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 xml:space="preserve">               _______________           / А.В.Старков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тировочной комиссии:</w:t>
        <w:tab/>
        <w:tab/>
        <w:t xml:space="preserve"> _______________</w:t>
        <w:tab/>
        <w:t>/И.М.Еремеева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4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3:49:00Z</dcterms:created>
  <dc:creator>pc130205</dc:creator>
  <dc:description/>
  <dc:language>en-US</dc:language>
  <cp:lastModifiedBy>130201</cp:lastModifiedBy>
  <cp:lastPrinted>2008-09-22T13:27:00Z</cp:lastPrinted>
  <dcterms:modified xsi:type="dcterms:W3CDTF">2008-09-22T07:54:00Z</dcterms:modified>
  <cp:revision>15</cp:revision>
  <dc:subject/>
  <dc:title>ПРОТОКОЛ № 16</dc:title>
</cp:coreProperties>
</file>