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рассмотрения и оценки котировочных заявок: «</w:t>
      </w:r>
      <w:r>
        <w:rPr>
          <w:b/>
        </w:rPr>
        <w:t>Выполнение работ по содержанию мостовых и лестничных переходов   Мотовилихинского район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2  сен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ремеева Ирина Михаи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выполнение работ по текущему ремонту мостовых и лестничных переходов на территории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868"/>
        <w:gridCol w:w="1620"/>
        <w:gridCol w:w="2508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,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бка кустарника вдоль лестниц на ширину 1,5 метров с двух сторон, с вывозом на полигон для ути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99,00 руб.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Перечень мостовых и лестничных</w:t>
      </w:r>
      <w:r>
        <w:rPr/>
        <w:t xml:space="preserve"> переходов Мотовилихинского района г. Перми: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5940"/>
        <w:gridCol w:w="1440"/>
        <w:gridCol w:w="1440"/>
      </w:tblGrid>
      <w:tr>
        <w:trPr>
          <w:trHeight w:val="538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лестницы, м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autoSpaceDE w:val="false"/>
              <w:ind w:right="1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абот, м2</w:t>
            </w:r>
          </w:p>
        </w:tc>
      </w:tr>
      <w:tr>
        <w:trPr>
          <w:trHeight w:val="38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Мостовой на Диораму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</w:tr>
      <w:tr>
        <w:trPr>
          <w:trHeight w:val="22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оликамской до ул. Красноуральской (Вышка 2)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</w:tr>
      <w:tr>
        <w:trPr>
          <w:trHeight w:val="31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Лифанова до ул. Чехов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32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1905 года до ул. Пролетарской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узнецов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32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по ул.Марат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21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Уральской – Лифанова к р.Ива с мостом-переходом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</w:tr>
      <w:tr>
        <w:trPr>
          <w:trHeight w:val="346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от ул. Пугачева и Народной на ул. Андреевскую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</w:tr>
      <w:tr>
        <w:trPr>
          <w:trHeight w:val="33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Смирнова до ул. Клыков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</w:tr>
      <w:tr>
        <w:trPr>
          <w:trHeight w:val="32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еходная дорожка с мостом с ост. Язовая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327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Ивановской до ст. Мотовилих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</w:tr>
      <w:tr>
        <w:trPr>
          <w:trHeight w:val="33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Производственной от ул Чехова до лог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</w:tr>
      <w:tr>
        <w:trPr>
          <w:trHeight w:val="33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аширинская,2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308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-переход от ост. «Промкомбинат» до м\р Вышка – 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</w:t>
            </w:r>
          </w:p>
        </w:tc>
      </w:tr>
      <w:tr>
        <w:trPr>
          <w:trHeight w:val="329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ул. Ким до ул. Чехова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в районе домов № 13,№15, № 17 по ул. Хрустальная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</w:tr>
      <w:tr>
        <w:trPr>
          <w:trHeight w:val="32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по ул. Красных Зорь 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33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и мост Мотовилихинская 28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от жилого дома по ул. Грибоедова, 68 в сторону м/р Садовый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</w:tr>
      <w:tr>
        <w:trPr>
          <w:trHeight w:val="251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ул. Подольской до жилых домов по ул. Старцева д. 9/3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</w:tr>
      <w:tr>
        <w:trPr>
          <w:trHeight w:val="251" w:hRule="atLeast"/>
        </w:trPr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7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68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9 сен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499 999,00 (Четыре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до 30.09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 после подписания актов о приемке выполненных работ (формы КС-2), справка (формы КС-3), счета-фактуры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68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68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 Статут Консалтинг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580.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жболдин Михаил Станислав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митрий Валенти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ым Дмитрием  Валентин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399 000,00 (Триста девяносто девять тысяч) рублей 00 копеек.</w:t>
      </w:r>
    </w:p>
    <w:p>
      <w:pPr>
        <w:pStyle w:val="Normal"/>
        <w:rPr/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 участника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а Дмитрия Валентинови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 399 000,00 (Триста девяносто девять тысяч девятьсот девяносто дев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участника ООО « Статут Консалтинг»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02, г. Пермь, ул.Сибирская, 64, содержит лучшие условия по цене контракта, следующие после предложенных победителем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399 580,43 (Триста девяносто девять тысяч  пятьсот восемьдесят) рублей 43 копейк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А.В.Старк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41:00Z</dcterms:created>
  <dc:creator>pc130205</dc:creator>
  <dc:description/>
  <dc:language>en-US</dc:language>
  <cp:lastModifiedBy>130201</cp:lastModifiedBy>
  <cp:lastPrinted>2008-09-22T13:53:00Z</cp:lastPrinted>
  <dcterms:modified xsi:type="dcterms:W3CDTF">2008-09-22T08:11:00Z</dcterms:modified>
  <cp:revision>15</cp:revision>
  <dc:subject/>
  <dc:title>ПРОТОКОЛ № 16</dc:title>
</cp:coreProperties>
</file>